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.1 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บริษัทฯ มีการเปลี่ยนแปลงโครงสร้างการถือหุ้น การจัดการ หรือ การประกอบธุรกิจ อย่างมี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นัยสำคัญ   ในช่วง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ปีที่ผ่านมา ดังนี้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มส มอนิเตอร์ จำกัด ซึ่งเป็นบริษัทย่อยได้ลงทุนเพิ่มในหุ้นสามัญของบริษัท ดีทอล์ค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ให้สัดส่วนการลงทุนในบริษัทดังกล่าวเพิ่มขึ้นจากเดิมร้อย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 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ต่างๆ ดังนี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 w:before="120" w:after="120"/>
              <w:ind w:left="432" w:right="-6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สปาย อิมเมจ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ธุรกิจสิ่งพิมพ์ การพิมพ์ โดยการให้บริการออกแบบ ผลิต และ จำหน่ายป้าย และสื่อส่งเสริมการ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 w:before="120" w:after="120"/>
              <w:ind w:left="432" w:right="-6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ทร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าร์ดี จำกัด ซึ่งทำธุรกิจรับออกแบบกลยุทธ์ในการทำการตลาดและประชาสัมพันธ์แบ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interactive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inal Score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6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ัน ตามติดชีวิตเด็กเอ็นท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เพิ่ม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ีนคาราโอเก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7.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ให้สัดส่วนการลงทุนในบริษัทดังกล่าวเพิ่มขึ้นจากเดิมร้อย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5.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ฝ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ประสบความสำเร็จอย่างสูงโดยทำรายได้รวมในประเทศ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รางวัล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งวัลจากเทศก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antastic Fest 200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เมืองออสติน มลรัฐเท็กซัส ประเทศสหรัฐอเมริกา  ได้แก่ รางวัลภาพยนตร์ยอดเยี่ยม เหรียญ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ilver Medal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งวัลพิเศษ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กำกับ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pecial Jury Prize for Best Director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 รางวัลพิเศษ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แสดงนำหญิง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Special Jury Prize for Best Actress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งวัล จากงานเทศก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oronto After Dark Film festival 200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ก่ รางวัลเหรียญทอ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พยนตร์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Audience Choice Awards 2007 Best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eature Film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การรวบรวมผลคะแนนจากการโหวตโดยผู้ชม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รับรางวัลสุพรรณหงษ์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งวัล ได้แก่ รางวัล นักแสดงนำหญิงยอดเยี่ยม และรางวัลเพลงนำยอดเยี่ย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อกจากนั้นยังมีรายได้จากค่าลิขสิทธิ์ภาพยนตร์ที่นำไปขายต่างประเทศอีกด้ว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จำหน่ายเงินลงทุนทั้งหมดในหุ้นสามัญของบริษัท จีเอ็ม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86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กัด ซึ่งเป็นบริษัทย่อยให้กับบุคคลภายนอ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ได้ลงทุนเพิ่มในหุ้นสามัญของบริษั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Global Music and Media (China) Limited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 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ตั๊ดสู้ฟุ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สุพรรณหงส์ออกแบบเครื่องแต่งกายยอดเยี่ยมอีกด้วย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สายลับจับบ้านเล็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บอดี้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#19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อกสู่สายตาประชาชน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ได้รับรางวัลการสร้างภาพพิเศษยอดเยี่ยมอีกด้วย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ซื้อหุ้นสามัญของบริษัท ทรี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าร์ดี จำกัด จาก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 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6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ที่ออกและเรียกชำระแล้ว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ลงทุน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อธิ้งแอ็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ทำธุรกิจให้บริการ รับเป็นที่ปรึกษาและให้คำแนะนำในการสร้างสรรค์งานโฆษณา ประชาสัมพันธ์ ถ่ายภาพและงานครีเอทีฟต่างๆ และให้บริการออกแบบและผลิตสิ่งพิมพ์ และสื่อโฆษณ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ชนแน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วสิ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ชื่อ บริษัท มิวสิค บัส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จดทะเบียนที่จัดตั้งใหม่ ซึ่งดำเนินธุรกิจผู้ผลิต ส่งเสริมการขาย และจัดจำหน่าย สินค้าและบริการ เกี่ยวกับความบันเทิงด้านดนตร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ที่ออกและเรียกชำระแล้ว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49" w:right="-6" w:hanging="24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ฯได้ลงทุนเพิ่มในหุ้นสามัญของบริษัท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อาร์ดี จำกัด ซึ่งเป็น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ต่อมาใน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ซื้อหุ้นเพิ่ม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6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ใ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49" w:right="-6" w:hanging="24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หุ้นสามัญของบริษัท ดี ซิกซ์ตี้ ทรี จำกัด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ซื้อหุ้นเพิ่มทุนของบริษัท แชนแน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วสิ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ซึ่งเป็นบริษัทร่ว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2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อ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รางวั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ื่อสร้างสรรค์สุขภาพจิต ประจำ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ขาภาพยน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เพลงประกอบภาพยนตร์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แมส มอนิเตอร์ จำกัด ซึ่งเป็นบริษัทย่อยได้ลงทุนเพิ่มในหุ้นสามัญของบริษัท ดีทอล์ค จำกัด ซึ่งเป็นบริษัทย่อย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,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ลงทุนทั้งหมดเพิ่มในหุ้นสามัญของบริษัท จีเอ็มเอ็ม      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4,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ต่อมาในเดือน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ลงทุนเพิ่มในหุ้นสามัญในบริษัทฯดังกล่าว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5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.74 – 14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9.8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ิดเทอมใหญ่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ใจว้าวุ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he Juries Special Prize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งานเทศกา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sian Marine Film Festival in Makuhari (AMFFM)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ญี่ปุ่น ซึ่งเป็นรางวัลพิเศษขวัญใจคณะกรรม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นักแสดงสมทบหญิง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ี่แพร่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ทองแดง ขวัญใจมหาชน รางวั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Best Asian Film Award”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ในงานเทศกาลภาพยนตร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FantAsis International Film Festival 2008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ทศแคนาด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และรางวั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ทองแดงขวัญใจมหาชน จากเทศกาลหนัง โตรอนโต อาฟเตอร์ดาร์ค ฟิล์ม เฟสติ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ทศแคนาดา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ลำดับภาพ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ัก สาม เศร้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นักแสดงนำหญิง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ขายเงินลงทุนทั้งหมดในหุ้นสามัญของบริษัท จีเอ็มเอ็ม       ฟิตเนสคลับ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39,9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ให้แก่บริษัท จีเอ็มเอ็ม โฮลดิ้ง จำกัด ซึ่งเป็นบริษัทย่อย และบริษัท จีเอ็มเอ็ม โฮลดิ้ง จำกัด ได้ลงทุนเพิ่มในหุ้นสามัญของบริษัท จีเอ็มเอ็ม ฟิตเนสคลับ จำกัด 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96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บริษัท จีเอ็มเอ็ม โฮลดิ้ง จำกัด มีสัดส่วนการลงทุนในบริษัทดังกล่าวเพิ่ม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วิสามัญผู้ถือหุ้นของบริษัท ฯ มีมติอนุมัติแผนปรับโครงสร้างการถือหุ้นที่บริษัท ฯ จะเข้าซื้อหุ้นของ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ที่เหลือทั้งหมด  และบริษัทฯ จะออกหุ้นสามัญเพิ่มทุนเพื่อเป็นการชำระค่าขายหุ้นให้แก่ผู้ถือหุ้นของ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 และอนุมัติการเพิ่มทุนจดทะเบียนการจัดสรรหุ้นสามัญเพิ่มทุ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วิสามัญผู้ถือหุ้น ของ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มีมติอนุมัติแผนการในการปรับโครงสร้างผู้ถือหุ้นและเพิกถอนหุ้นของ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จากการเป็นหลักทรัพย์จดทะเบียนในตลาดหลักทรัพย์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ปรแกรมหน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ญญาณอาฆาต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นะเลิศ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udience’s Choice Awar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ผลโหวตของผู้ชม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จากหนัง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ทั่วโลก ในงานเทศกา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ndonesia International Fantastic Film Festival 200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ที่บริษัท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ขายเงินลงทุนในบริษัท แกรมมี่ เน็ตเวิร์ค  จำกัด ให้กับบุคคลภายนอก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099,99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.7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.6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ที่บริษัท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ขายเงินลงทุนในบริษัท ดิจิตอล อาร์มส์  จำกัด ให้กับบริษัท จีเอ็มเอ็ม ดิจิตอล โดเมน จำกัด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36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0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.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ฯ ได้มีการขายเงินลงทุนในบริษัท นินจา รีเทินส์ คอมมูนิเคชั่น   จำกัด ให้กับบุคคลภายนอก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99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9.4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3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โกลบอล มิวสิค แอนด์ มีเดีย จำกัด ซึ่งเป็นบริษัทย่อยได้ลงทุนในหุ้นเพิ่มทุนของบริษัท โกลบอล มิวสิค แอนด์ มีเด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เช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โดยการแปลงหนี้เงินต้นและดอกเบี้ยค้างจ่ายเป็น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87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ดอลลาร์ฮ่องกง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.6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before="120" w:after="120"/>
              <w:ind w:left="252" w:right="-43" w:hanging="25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ลงทุนเพิ่มในหุ้นสามัญของ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โดยชำระค่าหุ้นให้แก่ผู้ถือหุ้นรายย่อยของบริษัทดังกล่าวด้วยหุ้นสามัญใหม่ของบริษัทฯ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อัตราส่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ใหม่ของบริษัทฯ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ของบริษัทดังกล่าว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7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8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ในเดือนเดียวกัน บริษัทฯได้ลงทุนเพิ่มในหุ้นสามัญในบริษัทดังกล่าว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3,6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0 – 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8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9.89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before="120" w:after="120"/>
              <w:ind w:left="252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จดทะเบียนเปลี่ยนแปลงทุนที่ชำระแล้วจาก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49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530,264,9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บันทึกผลต่างระหว่างมูลค่าที่ตราไว้ของหุ้นสามัญใหม่ของบริษัทฯกับราคาตลาด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ไว้ในบัญชี “ส่วนเกินกว่ามูลค่าหุ้นสามัญ” ในส่วนของผู้ถือหุ้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before="120" w:after="120"/>
              <w:ind w:left="252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มา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กรรมการตลาดหลักทรัพย์แห่งประเทศไทยได้สั่งเพิกถอนหุ้นสามัญของ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เป็นหลักทรัพย์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88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เดือน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ลงทุนเพิ่มในหุ้นสามัญของบริษัท เทรเบียง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.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9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จำสั้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แต่รักฉันยาว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ม ชัด ลึก อวอร์ด ครัง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ทบหญิงยอดเยี่ยม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ละ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Hamburger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มทบ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napToGrid w:val="false"/>
              <w:spacing w:before="120" w:after="120"/>
              <w:ind w:left="72" w:right="-43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หุ้นสามัญของบริษัท อินเด็กซ์ ครีเอทีฟ ออนไลน์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,9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2" w:leader="none"/>
                <w:tab w:val="left" w:pos="252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กิจการร่วมค้า ไอ ดี ทู ร่วมกับบริษัท ดีไซน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ตอร์เนชั่นแนล จำกัด และ    บริษัท รวมนคร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before="120" w:after="120"/>
              <w:ind w:left="252" w:right="-43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ซื้อหุ้นสามัญของบริษัท ดีทอล์ค จำกัด จากบริษัท แมส มอนิเตอร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ที่ถือหุ้น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,515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 อย่างไรก็ตาม การเปลี่ยนแปลงการถือหุ้นดังกล่าวเป็นการจัดโครงสร้างของกลุ่มบริษัทใหม่ ซึ่งไม่มีผลกระทบต่องบการเงินรวม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880" w:leader="none"/>
              </w:tabs>
              <w:spacing w:before="120" w:after="120"/>
              <w:ind w:left="252" w:right="-43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แมส มอนิเตอร์ จำกัด ได้ซื้อหุ้นสามัญของบริษัท เอ็กแซ็กท์ จำกัด จาก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4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1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 อย่างไรก็ตาม การเปลี่ยนแปลงการถือหุ้นดังกล่าวเป็นการจัดโครงสร้างของกลุ่มบริษัทใหม่ ซึ่งไม่มีผลกระทบต่องบการเงินรว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ีตามกาลิเลโ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อกสู่สายตาประชาชน 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ม ชัด ลึก อวอร์ด ครัง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ทบชายยอดเยี่ยม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Cheeze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ังไทยสุ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Cheeze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งวัล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ุดสัปดาห์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Young&amp;Smart Vote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งวัลจา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มรมวิจารณ์บันเทิง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สมทบ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napToGrid w:val="false"/>
              <w:spacing w:before="120" w:after="120"/>
              <w:ind w:left="72" w:right="-43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ได้ลงทุนในหุ้นสามัญของบริษัท จ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กรม จำกัด ซึ่งได้จดทะเบียนจัดตั้ง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,99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ียกชำระ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้าแพร่ง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6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Top Awards 2009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ดาวรุ่งชายยอดเยี่ยม และดารานำหญิงยอดเยี่ย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รับรางวั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Starpics Awards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ักแสดงสมทบชาย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รถไฟฟ้ามาหานะเธอ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5.4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ม ชัด ลึก อวอร์ด ครั้งที่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”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หญิงยอดเยี่ยม และภาพยนตร์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ได้รับรางวัล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Top Awards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009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าวรุ่งหญิงยอดเยี่ยม ดารานำชายยอดเยี่ยม ผู้กำกับภาพยนตร์ยอดเยี่ยม และภาพยนตร์ยอดเยี่ยม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Bioscope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งวัลโบแดง นักแสดงสมทบหญิง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Starpics Awards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ักแสดงนำหญิงยอดเยี่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ได้รับรางวัล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In Yong Generation Choice 200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นังรักแห่งปี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จากชมรมวิจารณ์บันเทิ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งวัลภาพยนตร์ไทยยอดเยี่ยม นักแสดงนำหญิงยอดเยี่ยม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ภาพยนตร์ไทยทำเงินสูงสุดในรอบ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กิจการร่วมค้า ฟาสท์ แทรค เวิลด์ เอ็กซ์โป ทัวร์ ร่วมกับบริษัท สตาร์บริดจ์ อินเตอร์เทรด จำกัด 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napToGrid w:val="false"/>
              <w:spacing w:before="120" w:after="120"/>
              <w:ind w:left="72" w:right="-43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ควบคุมร่วมในกิจการร่วมค้าจีไฟว์ได้ตกลงเลิกดำเนินกิจกา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360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ขายเงินลงทุนในหุ้นสามัญของบริษัท ไอธิ้งแอ็ด จำกัด ซึ่งเป็นบริษัทย่อย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5.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ให้แก่ผู้ถือหุ้นส่วนน้อยของบริษัทดังกล่าว ทำให้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สัดส่วนในการลงทุนในบริษัทดังกล่าวลดลง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ต่เนื่องจาก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คงมีอำนาจควบคุมในบริษัทดังกล่าวอยู่ จึงจัดประเภทเงินลงทุนดังกล่าวเป็นเงินลงทุนในบริษัทย่อยเช่นเดิ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ลงทุนเพิ่มในหุ้นสามัญของบริษัท คลีน คาราโอเกะ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8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.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เช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ซึ่งเป็นบริษัทย่อยได้จดทะเบียนเลิกบริษัท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overflowPunct w:val="false"/>
              <w:autoSpaceDE w:val="false"/>
              <w:spacing w:before="120" w:after="120"/>
              <w:ind w:left="252" w:right="-43" w:hanging="18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ควบคุมร่วมในกิจการร่วมค้าบีจีได้ตกลงเลิกดำเนินกิจการ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พรวมการประกอบธุรกิจของบริษัท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ย่อย และบริษัทร่วม</w:t>
      </w:r>
    </w:p>
    <w:p>
      <w:pPr>
        <w:pStyle w:val="BlockText"/>
        <w:ind w:left="360" w:right="-4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บริษัทดำเนินธุรกิจภายใต้ปรัชญาการทำงานอย่างสร้างสรรค์ มีคุณภาพและพัฒนาเทคโนโลยีอย่างต่อเนื่อง ส่งผลให้สามารถส่งมอบความสุขให้แก่ทุกกลุ่มผู้บริโภคตั้งแต่อดีตจนถึงปัจจุบัน ซึ่งกลุ่มบริษัทมีนโยบายแบ่งการดำเนินงานตามประเภทและลักษณะของธุรกิจ โดยปัจจุบันได้แบ่งธุรกิจออกเป็น </w:t>
      </w:r>
      <w:r>
        <w:rPr>
          <w:rFonts w:cs="Angsana New" w:ascii="Angsana New" w:hAnsi="Angsana New"/>
          <w:color w:val="000000"/>
        </w:rPr>
        <w:t>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ลุ่มธุรกิจหลัก คือ</w:t>
      </w:r>
    </w:p>
    <w:p>
      <w:pPr>
        <w:pStyle w:val="BlockText"/>
        <w:ind w:left="360" w:right="-4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5"/>
        <w:keepNext w:val="true"/>
        <w:numPr>
          <w:ilvl w:val="0"/>
          <w:numId w:val="13"/>
        </w:numPr>
        <w:spacing w:lineRule="atLeast" w:line="320" w:before="0" w:after="0"/>
        <w:ind w:left="1362" w:right="-6" w:hanging="645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และธุรกิจที่เกี่ยวเนื่องกับเพล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ภายใต้โมเดล “การให้บริการเพลงแบบครบวงจร”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(Total Music Business)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ซึ่งประกอบด้วย  ธุรกิจสินค้าเพลง และลิขสิทธิ์  ธุรกิจดิจิตอล คอนเท้นท์ ธุรกิจโชว์บิซ และธุรกิจบริหารศิลปิน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เพลง และ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สินค้าเพลง </w:t>
      </w:r>
      <w:r>
        <w:rPr>
          <w:rFonts w:cs="Angsana New" w:ascii="Angsana New" w:hAnsi="Angsana New"/>
          <w:b/>
          <w:bCs/>
          <w:sz w:val="32"/>
          <w:szCs w:val="32"/>
        </w:rPr>
        <w:t>(Physical Products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ป ซีดี และวีซีดี เป็นต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ำหน่ายผ่านร้าน </w:t>
      </w:r>
      <w:r>
        <w:rPr>
          <w:rFonts w:cs="Angsana New" w:ascii="Angsana New" w:hAnsi="Angsana New"/>
          <w:sz w:val="32"/>
          <w:szCs w:val="32"/>
        </w:rPr>
        <w:t xml:space="preserve">Modern Trade (Super Store and Discount Stor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ร้านค้าส่ง และร้าน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ระจายอยู่ทั่วประเทศ 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การจัดเก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Rights Management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แก่การ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ู้ประกอบการที่นำผลงานเพลงของกลุ่มบริษัทไปใช้ในทางการค้า 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จัดเก็บค่าลิขสิทธิ์และการบริหารตู้คาราโอเกะ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การนำคอนเทนต์</w:t>
      </w:r>
      <w:r>
        <w:rPr>
          <w:rFonts w:ascii="Angsana New" w:hAnsi="Angsana New" w:cs="Angsana New"/>
          <w:sz w:val="32"/>
          <w:sz w:val="32"/>
          <w:szCs w:val="32"/>
        </w:rPr>
        <w:t>เพลง</w:t>
      </w:r>
      <w:r>
        <w:rPr>
          <w:rFonts w:ascii="Angsana New" w:hAnsi="Angsana New" w:cs="Angsana New"/>
          <w:sz w:val="32"/>
          <w:sz w:val="32"/>
          <w:szCs w:val="32"/>
        </w:rPr>
        <w:t>มา</w:t>
      </w:r>
      <w:r>
        <w:rPr>
          <w:rFonts w:ascii="Angsana New" w:hAnsi="Angsana New" w:cs="Angsana New"/>
          <w:sz w:val="32"/>
          <w:sz w:val="32"/>
          <w:szCs w:val="32"/>
        </w:rPr>
        <w:t>แปลงเป็นรูปแบบดิจิตอล</w:t>
      </w:r>
      <w:r>
        <w:rPr>
          <w:rFonts w:ascii="Angsana New" w:hAnsi="Angsana New" w:cs="Angsana New"/>
          <w:sz w:val="32"/>
          <w:sz w:val="32"/>
          <w:szCs w:val="32"/>
        </w:rPr>
        <w:t>เพื่อการกระจายไป</w:t>
      </w:r>
      <w:r>
        <w:rPr>
          <w:rFonts w:ascii="Angsana New" w:hAnsi="Angsana New" w:cs="Angsana New"/>
          <w:sz w:val="32"/>
          <w:sz w:val="32"/>
          <w:szCs w:val="32"/>
        </w:rPr>
        <w:t>สู่เครือข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ทรศัพท์เคลื่อ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ตอร์เน็ต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ครือข่าย </w:t>
      </w:r>
      <w:r>
        <w:rPr>
          <w:rFonts w:cs="Angsana New" w:ascii="Angsana New" w:hAnsi="Angsana New"/>
          <w:sz w:val="32"/>
          <w:szCs w:val="32"/>
        </w:rPr>
        <w:t xml:space="preserve">online retailer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ประกอบการภายนอก เช่น </w:t>
      </w:r>
      <w:r>
        <w:rPr>
          <w:rFonts w:cs="Angsana New" w:ascii="Angsana New" w:hAnsi="Angsana New"/>
          <w:sz w:val="32"/>
          <w:szCs w:val="32"/>
        </w:rPr>
        <w:t xml:space="preserve">iTun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เป็นผู้ให้บริการดาวน์โหลดประเภทต่างๆ เช่น เสียงเรียกเข้าโทรศัพท์</w:t>
      </w:r>
      <w:r>
        <w:rPr>
          <w:rFonts w:cs="Angsana New" w:ascii="Angsana New" w:hAnsi="Angsana New"/>
          <w:sz w:val="32"/>
          <w:szCs w:val="32"/>
        </w:rPr>
        <w:t xml:space="preserve">(Ring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รอสาย </w:t>
      </w:r>
      <w:r>
        <w:rPr>
          <w:rFonts w:cs="Angsana New" w:ascii="Angsana New" w:hAnsi="Angsana New"/>
          <w:sz w:val="32"/>
          <w:szCs w:val="32"/>
        </w:rPr>
        <w:t xml:space="preserve">(Ringback Ton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เต็ม </w:t>
      </w:r>
      <w:r>
        <w:rPr>
          <w:rFonts w:cs="Angsana New" w:ascii="Angsana New" w:hAnsi="Angsana New"/>
          <w:sz w:val="32"/>
          <w:szCs w:val="32"/>
        </w:rPr>
        <w:t xml:space="preserve">(Full So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ิวสิควีดีโอ </w:t>
      </w:r>
      <w:r>
        <w:rPr>
          <w:rFonts w:cs="Angsana New" w:ascii="Angsana New" w:hAnsi="Angsana New"/>
          <w:sz w:val="32"/>
          <w:szCs w:val="32"/>
        </w:rPr>
        <w:t xml:space="preserve">(Full MV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แบบรายเพลง </w:t>
      </w:r>
      <w:r>
        <w:rPr>
          <w:rFonts w:cs="Angsana New" w:ascii="Angsana New" w:hAnsi="Angsana New"/>
          <w:sz w:val="32"/>
          <w:szCs w:val="32"/>
        </w:rPr>
        <w:t xml:space="preserve">(Subscription Services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เดือ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การ </w:t>
      </w:r>
      <w:r>
        <w:rPr>
          <w:rFonts w:cs="Angsana New" w:ascii="Angsana New" w:hAnsi="Angsana New"/>
          <w:sz w:val="32"/>
          <w:szCs w:val="32"/>
        </w:rPr>
        <w:t xml:space="preserve">*1234MusicCupid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การส่งเพลงให้เพื่อน นอกจากนี้เว็บไซต์</w:t>
      </w:r>
      <w:r>
        <w:rPr>
          <w:rFonts w:cs="Angsana New" w:ascii="Angsana New" w:hAnsi="Angsana New"/>
          <w:sz w:val="32"/>
          <w:szCs w:val="32"/>
        </w:rPr>
        <w:t xml:space="preserve">www.gmember.com 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เป็นศูนย์</w:t>
      </w:r>
      <w:r>
        <w:rPr>
          <w:rFonts w:ascii="Angsana New" w:hAnsi="Angsana New" w:cs="Angsana New"/>
          <w:sz w:val="32"/>
          <w:sz w:val="32"/>
          <w:szCs w:val="32"/>
        </w:rPr>
        <w:t>กลาง</w:t>
      </w:r>
      <w:r>
        <w:rPr>
          <w:rFonts w:ascii="Angsana New" w:hAnsi="Angsana New" w:cs="Angsana New"/>
          <w:sz w:val="32"/>
          <w:sz w:val="32"/>
          <w:szCs w:val="32"/>
        </w:rPr>
        <w:t>รวบรวม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ข่าวสารศิลปิน </w:t>
      </w:r>
      <w:r>
        <w:rPr>
          <w:rFonts w:ascii="Angsana New" w:hAnsi="Angsana New" w:cs="Angsana New"/>
          <w:sz w:val="32"/>
          <w:sz w:val="32"/>
          <w:szCs w:val="32"/>
        </w:rPr>
        <w:t>การ ดาวน์โหลดเพลง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รรมต่างๆ อีกมากมาย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ชว์บิซ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Show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สร้างสรรค์รับจ้างจัดกิจกรรมและงานแสดงต่างๆ เช่นคอนเสิร์ต และละครเวที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บริหาร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คัดสรร พัฒนาศิลปินใหม่ รวมถึงการดูแลและจัดหางานให้ศิลปินในสังกัด ทั้งในรูปแบบของ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Non-Music Artists</w:t>
      </w:r>
    </w:p>
    <w:p>
      <w:pPr>
        <w:pStyle w:val="Normal"/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Media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ไปด้วย </w:t>
      </w:r>
    </w:p>
    <w:p>
      <w:pPr>
        <w:pStyle w:val="Normal"/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วิท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ผลิต และจัดรายการวิทยุในระบบเอฟเอ็ม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ถานีวิทยุเพล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</w:t>
      </w:r>
    </w:p>
    <w:p>
      <w:pPr>
        <w:pStyle w:val="Normal"/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เช่าช่วงเวลาจากทางสถานีโทรทัศน์ ช่อง </w:t>
      </w:r>
      <w:r>
        <w:rPr>
          <w:rFonts w:cs="Angsana New" w:ascii="Angsana New" w:hAnsi="Angsana New"/>
          <w:sz w:val="32"/>
          <w:szCs w:val="32"/>
        </w:rPr>
        <w:t xml:space="preserve">3 5 7 9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วี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ผลิตรายการโทรทัศน์ประเภทต่างๆ รวมถึงการรับจ้างผลิต </w:t>
      </w:r>
      <w:r>
        <w:rPr>
          <w:rFonts w:ascii="Angsana New" w:hAnsi="Angsana New" w:cs="Angsana New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ผลิตรายการทั้งสิ้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โดยมีเวลาออกอากาศ 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นา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สัปดาห์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ธุรกิจโทรทัศน์ผ่านดาวเทีย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ิตรายการโทรทัศน์ประเภท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งผ่านดาวเทียม </w:t>
      </w:r>
    </w:p>
    <w:p>
      <w:pPr>
        <w:pStyle w:val="Normal"/>
        <w:ind w:left="7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ree to ai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อากาศ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มี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ได้แก่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Fan TV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เพลงลูกทุ่ง ได้เริ่มออกอากาศ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Bang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ที่เน้นรายการเกี่ยวกับวัยรุ่น ได้เริ่มออกอากาศในเดือน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Green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ที่นำเสนอเพลงเก่า และเพลงร่วมสมัย รวมถึงราย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ี่ยวกับกิจกรรมคลื่นวิทยุ ได้เริ่มออกอากาศ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Acts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ที่นำเสนอละครเก่า ละครใหม่ ละครเวที และภาพยนตร์ได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ิ่มออกอากาศ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2"/>
        </w:numPr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Money Channel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ที่รายงานข่าว เกี่ยวกับเรื่องเศรษฐกิจ การเงิน การลงทุน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รายการสาระบันเทิงด้านการบริหารเงิน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สิ่ง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ผลิตและจัดจำหน่ายนิตยสารแฟชั่น อิมเมจ </w:t>
      </w:r>
      <w:r>
        <w:rPr>
          <w:rFonts w:ascii="Angsana New" w:hAnsi="Angsana New" w:cs="AngsanaUPC"/>
          <w:sz w:val="32"/>
          <w:sz w:val="32"/>
          <w:szCs w:val="32"/>
        </w:rPr>
        <w:t>นิตยสารผู้หญิ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าดา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ฟิกาโ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ฮอร์เวิล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ิตยสารผู้ช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มกซิ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นิตยสารบันเทิ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“</w:t>
      </w:r>
      <w:r>
        <w:rPr>
          <w:rFonts w:cs="AngsanaUPC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พ๊อคเก็ตบุ๊คที่ได้รับความนิยม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4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ธุรกิจสร้างสรรค์และบริหารกิจกรรมทางการตลาดแบบครบวงจ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ธุรกิจให้บริการเกี่ยวกับงานกิจกรรมแบบครบวงจร ตั้งแต่เสนอแนวความคิดในการจัดกิจกรรม จัดหาผู้รับเหมาในงานด้านต่างๆ และติดต่อประสานงานกับทุกฝ่ายที่เกี่ยวข้อง เพื่อบริหารงาน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สอดคล้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งตามจุดมุ่งหมายของลูกค้าที่ตั้งไว้ โดยมี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ในเครือ เป็นผู้ดูแลและดำเนินธุรกิจที่เกี่ยวเนื่องกันอย่างครบวงจ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4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็นการผลิตภาพยนตร์เพื่อฉายตามโรงภาพยนตร์ </w:t>
      </w:r>
      <w:r>
        <w:rPr>
          <w:rFonts w:cs="Angsana New" w:ascii="Angsana New" w:hAnsi="Angsana New"/>
          <w:sz w:val="32"/>
          <w:szCs w:val="32"/>
        </w:rPr>
        <w:t xml:space="preserve">(Feathered Films)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.   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อื่นๆ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ซึ่งรวมถึงธุรกิจการให้บริการสถานที่ออกกำลังกาย ธุรกิจบริหาร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CALL CENTER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ละธุรกิจการศึกษา เช่น โรงเรียนสอนดนตรีมีฟ้า</w:t>
      </w:r>
    </w:p>
    <w:p>
      <w:pPr>
        <w:pStyle w:val="BlockText"/>
        <w:ind w:left="0" w:right="-4" w:hanging="0"/>
        <w:rPr>
          <w:rFonts w:ascii="Angsana New" w:hAnsi="Angsana New" w:cs="Angsana New"/>
          <w:b/>
          <w:b/>
          <w:bCs/>
          <w:color w:val="FF0000"/>
        </w:rPr>
      </w:pPr>
      <w:r>
        <w:rPr>
          <w:rFonts w:ascii="Angsana New" w:hAnsi="Angsana New" w:cs="Angsana New"/>
          <w:color w:val="000000"/>
        </w:rPr>
        <w:t>โดยกลุ่มบริษัทมีโครงสร้างการดำเนินธุรกิ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โครงสร้างการถือหุ้น</w:t>
      </w:r>
      <w:r>
        <w:rPr>
          <w:rFonts w:ascii="Angsana New" w:hAnsi="Angsana New" w:cs="Angsana New"/>
          <w:color w:val="000000"/>
        </w:rPr>
        <w:t xml:space="preserve">ของบริษัท </w:t>
      </w:r>
      <w:r>
        <w:rPr>
          <w:rFonts w:ascii="Angsana New" w:hAnsi="Angsana New" w:cs="Angsana New"/>
          <w:color w:val="000000"/>
        </w:rPr>
        <w:t>และรายละเอียดการประกอบธุรกิจของแต่ละกลุ่มดังนี</w:t>
      </w:r>
      <w:r>
        <w:rPr>
          <w:rFonts w:ascii="Angsana New" w:hAnsi="Angsana New" w:cs="Angsana New"/>
          <w:color w:val="000000"/>
        </w:rPr>
        <w:t>้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BlockText"/>
        <w:ind w:left="0" w:right="-4" w:hanging="0"/>
        <w:rPr>
          <w:b/>
          <w:b/>
          <w:bCs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สร้างการดำเนิน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835</wp:posOffset>
                </wp:positionH>
                <wp:positionV relativeFrom="paragraph">
                  <wp:posOffset>149860</wp:posOffset>
                </wp:positionV>
                <wp:extent cx="1328420" cy="133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1338480"/>
                          <a:chOff x="0" y="0"/>
                          <a:chExt cx="1328400" cy="1338480"/>
                        </a:xfrm>
                      </wpg:grpSpPr>
                      <wps:wsp>
                        <wps:cNvSpPr txBox="1"/>
                        <wps:spPr>
                          <a:xfrm>
                            <a:off x="0" y="186120"/>
                            <a:ext cx="1328400" cy="1152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right="-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ไท ห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สวัสดีทวีสุข*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ที่ฟ้า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นาดาว บางกอ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28400" cy="18684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ภาพยนต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1.8pt;width:104.6pt;height:105.4pt" coordorigin="-121,236" coordsize="2092,21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f" o:allowincell="f" style="position:absolute;left:-121;top:529;width:2091;height:18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right="-165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ไท ห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สวัสดีทวีสุข*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ที่ฟ้า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นาดาว บางกอ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663300" stroked="f" o:allowincell="f" style="position:absolute;left:-121;top:236;width:209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ภาพยนตร์</w:t>
                        </w:r>
                      </w:p>
                    </w:txbxContent>
                  </v:textbox>
                  <v:fill o:detectmouseclick="t" type="solid" color2="#99cc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3666490" cy="23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Total Music Bus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288.7pt;height:18.7pt;mso-wrap-distance-left:9.05pt;mso-wrap-distance-right:9.05pt;mso-wrap-distance-top:0pt;mso-wrap-distance-bottom:0pt;margin-top:1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</w:rPr>
                        <w:t>Total Music Busi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776980</wp:posOffset>
                </wp:positionH>
                <wp:positionV relativeFrom="paragraph">
                  <wp:posOffset>113665</wp:posOffset>
                </wp:positionV>
                <wp:extent cx="1599565" cy="2627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627640"/>
                          <a:chOff x="0" y="0"/>
                          <a:chExt cx="1599480" cy="2627640"/>
                        </a:xfrm>
                      </wpg:grpSpPr>
                      <wps:wsp>
                        <wps:cNvSpPr txBox="1"/>
                        <wps:spPr>
                          <a:xfrm>
                            <a:off x="0" y="198720"/>
                            <a:ext cx="1599480" cy="2428920"/>
                          </a:xfrm>
                          <a:prstGeom prst="rect">
                            <a:avLst/>
                          </a:prstGeom>
                          <a:solidFill>
                            <a:srgbClr val="07be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ลักษ์ มิวสิค 999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สนามหลวงการดนตร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โกลบอล มิวสิค แอนด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    มีเดีย (ประเทศไทย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อ็มจีเ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มิวสิค พับลิชชิ่ง อินเตอร์เนชั่นแนล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 ไอ พี เมเนจเม้นท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คลีน คาราโอเก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19944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เพล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7.4pt;margin-top:8.95pt;width:125.95pt;height:206.9pt" coordorigin="-5948,179" coordsize="2519,4138">
                <v:shape id="shape_0" fillcolor="#07beff" stroked="f" o:allowincell="f" style="position:absolute;left:-5948;top:492;width:2518;height:38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ลักษ์ มิวสิค 999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สนามหลวงการดนตร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โกลบอล มิวสิค แอนด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    มีเดีย (ประเทศไทย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อ็มจีเ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มิวสิค พับลิชชิ่ง อินเตอร์เนชั่นแนล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 ไอ พี เมเนจเม้นท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คลีน คาราโอเกะ</w:t>
                        </w:r>
                      </w:p>
                    </w:txbxContent>
                  </v:textbox>
                  <v:fill o:detectmouseclick="t" type="solid" color2="#f84100"/>
                  <v:stroke color="#3465a4" joinstyle="round" endcap="flat"/>
                  <w10:wrap type="none"/>
                </v:shape>
                <v:shape id="shape_0" fillcolor="#003366" stroked="f" o:allowincell="f" style="position:absolute;left:-5948;top:179;width:251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เพลง</w:t>
                        </w:r>
                      </w:p>
                    </w:txbxContent>
                  </v:textbox>
                  <v:fill o:detectmouseclick="t" type="solid" color2="#ffcc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33780</wp:posOffset>
                </wp:positionH>
                <wp:positionV relativeFrom="paragraph">
                  <wp:posOffset>113665</wp:posOffset>
                </wp:positionV>
                <wp:extent cx="914400" cy="13709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0880"/>
                          <a:chOff x="0" y="0"/>
                          <a:chExt cx="91440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207000"/>
                            <a:ext cx="914400" cy="11638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right="-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   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ดิจิตอล โดเม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ดิจิตอลอาร์มส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052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 Digi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.4pt;margin-top:8.95pt;width:72pt;height:107.95pt" coordorigin="-1628,179" coordsize="1440,2159">
                <v:shape id="shape_0" fillcolor="#ffccff" stroked="f" o:allowincell="f" style="position:absolute;left:-1628;top:505;width:1439;height:18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right="-165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   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ดิจิตอล โดเม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ดิจิตอลอาร์มส์</w:t>
                        </w:r>
                      </w:p>
                    </w:txbxContent>
                  </v:textbox>
                  <v:fill o:detectmouseclick="t" type="solid" color2="#003300"/>
                  <v:stroke color="#3465a4" joinstyle="round" endcap="flat"/>
                  <w10:wrap type="none"/>
                </v:shape>
                <v:shape id="shape_0" fillcolor="#660066" stroked="f" o:allowincell="f" style="position:absolute;left:-1628;top:179;width:14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 Digi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ff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8205</wp:posOffset>
                </wp:positionH>
                <wp:positionV relativeFrom="paragraph">
                  <wp:posOffset>113665</wp:posOffset>
                </wp:positionV>
                <wp:extent cx="1085850" cy="1360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360800"/>
                          <a:chOff x="0" y="0"/>
                          <a:chExt cx="1085760" cy="1360800"/>
                        </a:xfrm>
                      </wpg:grpSpPr>
                      <wps:wsp>
                        <wps:cNvSpPr txBox="1"/>
                        <wps:spPr>
                          <a:xfrm>
                            <a:off x="0" y="337680"/>
                            <a:ext cx="1085760" cy="10231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     มีเด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5760" cy="3402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รับจัดกิจกรรมและคอนเสิร์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9.15pt;margin-top:8.95pt;width:85.5pt;height:107.15pt" coordorigin="-3383,179" coordsize="1710,2143">
                <v:shape id="shape_0" fillcolor="#99ccff" stroked="f" o:allowincell="f" style="position:absolute;left:-3383;top:711;width:1709;height:16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     มีเดีย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0033cc" stroked="f" o:allowincell="f" style="position:absolute;left:-3383;top:179;width:170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รับจัดกิจกรรมและคอนเสิร์ต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09670</wp:posOffset>
                </wp:positionH>
                <wp:positionV relativeFrom="paragraph">
                  <wp:posOffset>179705</wp:posOffset>
                </wp:positionV>
                <wp:extent cx="1318895" cy="1436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1436400"/>
                          <a:chOff x="0" y="0"/>
                          <a:chExt cx="1319040" cy="14364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1319040" cy="125100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จีเอ็มเอ็ม โฮลดิ้ง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สตูดิโ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มีฟ้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จีเอ็มเอ็ม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ฟิตเนสคล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ทรี-อาร์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9040" cy="20016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อื่น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1pt;margin-top:14.15pt;width:103.85pt;height:113.1pt" coordorigin="5842,283" coordsize="2077,2262">
                <v:shape id="shape_0" fillcolor="#ff9999" stroked="f" o:allowincell="f" style="position:absolute;left:5842;top:575;width:2076;height:19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จีเอ็มเอ็ม โฮลดิ้ง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สตูดิโ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มีฟ้า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จีเอ็มเอ็ม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ฟิตเนสคล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ทรี-อาร์ดี</w:t>
                        </w:r>
                      </w:p>
                    </w:txbxContent>
                  </v:textbox>
                  <v:fill o:detectmouseclick="t" type="solid" color2="#006666"/>
                  <v:stroke color="#3465a4" joinstyle="round" endcap="flat"/>
                  <w10:wrap type="none"/>
                </v:shape>
                <v:shape id="shape_0" fillcolor="#990033" stroked="f" o:allowincell="f" style="position:absolute;left:5842;top:283;width:207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อื่นๆ</w:t>
                        </w:r>
                      </w:p>
                    </w:txbxContent>
                  </v:textbox>
                  <v:fill o:detectmouseclick="t" type="solid" color2="#66ff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28775</wp:posOffset>
                </wp:positionH>
                <wp:positionV relativeFrom="paragraph">
                  <wp:posOffset>155575</wp:posOffset>
                </wp:positionV>
                <wp:extent cx="1228090" cy="12014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1201320"/>
                          <a:chOff x="0" y="0"/>
                          <a:chExt cx="1227960" cy="1201320"/>
                        </a:xfrm>
                      </wpg:grpSpPr>
                      <wps:wsp>
                        <wps:cNvSpPr txBox="1"/>
                        <wps:spPr>
                          <a:xfrm>
                            <a:off x="6480" y="265320"/>
                            <a:ext cx="1221840" cy="93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-แกร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1840" cy="267480"/>
                          </a:xfrm>
                          <a:prstGeom prst="rect">
                            <a:avLst/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บริหารศิลป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2.25pt;width:96.7pt;height:94.6pt" coordorigin="2565,245" coordsize="1934,1892">
                <v:shape id="shape_0" fillcolor="#ccffff" stroked="f" o:allowincell="f" style="position:absolute;left:2575;top:663;width:1923;height:14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-แกรม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0066ff" stroked="f" o:allowincell="f" style="position:absolute;left:2565;top:245;width:192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บริหารศิลปิน</w:t>
                        </w:r>
                      </w:p>
                    </w:txbxContent>
                  </v:textbox>
                  <v:fill o:detectmouseclick="t" type="solid" color2="#ff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028565" cy="3905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905280"/>
                          <a:chOff x="0" y="0"/>
                          <a:chExt cx="5028480" cy="3905280"/>
                        </a:xfrm>
                      </wpg:grpSpPr>
                      <wps:wsp>
                        <wps:cNvSpPr txBox="1"/>
                        <wps:spPr>
                          <a:xfrm>
                            <a:off x="0" y="241920"/>
                            <a:ext cx="1214640" cy="243720"/>
                          </a:xfrm>
                          <a:prstGeom prst="rect">
                            <a:avLst/>
                          </a:prstGeom>
                          <a:solidFill>
                            <a:srgbClr val="33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สื่อวิทย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8480" cy="39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0277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สื่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760" y="241920"/>
                              <a:ext cx="1214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สื่อโทรทัศน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241920"/>
                              <a:ext cx="13532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สื่อสิ่งพิมพ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840" y="243720"/>
                              <a:ext cx="1268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Event Mark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5640"/>
                              <a:ext cx="1214640" cy="3419640"/>
                            </a:xfrm>
                            <a:prstGeom prst="rect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-180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มีเดีย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-180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เอ-ไทม์ มีเดีย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760" y="485640"/>
                              <a:ext cx="1214640" cy="3419640"/>
                            </a:xfrm>
                            <a:prstGeom prst="rect">
                              <a:avLst/>
                            </a:pr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อ็กแซ็กท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ทีวี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ทีน ทอล์ก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แมส มอนิเตอร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ดีทอล์ค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ซีเนริโอ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แชนแนล (วี) มิวสิค (ประเทศไทย)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แฟมมิลี่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right="181" w:firstLine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โนฮา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485640"/>
                              <a:ext cx="1353240" cy="3419640"/>
                            </a:xfrm>
                            <a:prstGeom prst="rect">
                              <a:avLst/>
                            </a:prstGeom>
                            <a:solidFill>
                              <a:srgbClr val="00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ิมเมจ พับลิช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อินเตอร์ พับลิช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ไทม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บลิส พับลิชชิ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 อิน พับลิชชิ่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840" y="485640"/>
                              <a:ext cx="1268640" cy="3419640"/>
                            </a:xfrm>
                            <a:prstGeom prst="rect">
                              <a:avLst/>
                            </a:prstGeom>
                            <a:solidFill>
                              <a:srgbClr val="00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อินเด็กซ์ อีเว้นท์ เอเจนซี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อีเว้นท์ โซลูชั่น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แอสเพน อินเด็กซ์ อีเว้นท์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เทรเบีย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มีเดีย วิชั่น (1994)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จี คอมมิวนิเคชั่นส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ินสปาย อิมเม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ไอธิ้ง แอ็ด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ดี ซิกซืตี้ ทรี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อนคอร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ินเด็กซ์ ครีเอที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ออนไลน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-   บจก. บลูมีเดีย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    คอมมิวนิเคชั่นส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395.95pt;height:307.5pt" coordorigin="0,176" coordsize="7919,6150">
                <v:shape id="shape_0" fillcolor="#336600" stroked="f" o:allowincell="f" style="position:absolute;left:0;top:557;width:191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สื่อวิทยุ</w:t>
                        </w:r>
                      </w:p>
                    </w:txbxContent>
                  </v:textbox>
                  <v:fill o:detectmouseclick="t" type="solid" color2="#cc99ff"/>
                  <v:stroke color="#3465a4" joinstyle="round" endcap="flat"/>
                  <w10:wrap type="none"/>
                </v:shape>
                <v:group id="shape_0" style="position:absolute;left:0;top:176;width:7919;height:6150">
                  <v:shape id="shape_0" fillcolor="#003300" stroked="f" o:allowincell="f" style="position:absolute;left:1;top:176;width:791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สื่อ</w:t>
                          </w:r>
                        </w:p>
                      </w:txbxContent>
                    </v:textbox>
                    <v:fill o:detectmouseclick="t" type="solid" color2="#ffccff"/>
                    <v:stroke color="#3465a4" joinstyle="round" endcap="flat"/>
                    <w10:wrap type="none"/>
                  </v:shape>
                  <v:shape id="shape_0" fillcolor="green" stroked="f" o:allowincell="f" style="position:absolute;left:1894;top:557;width:191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สื่อโทรทัศน์</w:t>
                          </w:r>
                        </w:p>
                      </w:txbxContent>
                    </v:textbox>
                    <v:fill o:detectmouseclick="t" type="solid" color2="#ff7fff"/>
                    <v:stroke color="#3465a4" joinstyle="round" endcap="flat"/>
                    <w10:wrap type="none"/>
                  </v:shape>
                  <v:shape id="shape_0" fillcolor="#006600" stroked="f" o:allowincell="f" style="position:absolute;left:3788;top:557;width:2130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สื่อสิ่งพิมพ์</w:t>
                          </w:r>
                        </w:p>
                      </w:txbxContent>
                    </v:textbox>
                    <v:fill o:detectmouseclick="t" type="solid" color2="#ff99ff"/>
                    <v:stroke color="#3465a4" joinstyle="round" endcap="flat"/>
                    <w10:wrap type="none"/>
                  </v:shape>
                  <v:shape id="shape_0" fillcolor="#339966" stroked="f" o:allowincell="f" style="position:absolute;left:5921;top:560;width:199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Event Marketing</w:t>
                          </w:r>
                        </w:p>
                      </w:txbxContent>
                    </v:textbox>
                    <v:fill o:detectmouseclick="t" type="solid" color2="#cc6699"/>
                    <v:stroke color="#3465a4" joinstyle="round" endcap="flat"/>
                    <w10:wrap type="none"/>
                  </v:shape>
                  <v:shape id="shape_0" fillcolor="#ccff33" stroked="f" o:allowincell="f" style="position:absolute;left:0;top:941;width:1912;height:53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-180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มีเดีย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-180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เอ-ไทม์ มีเดีย </w:t>
                          </w:r>
                        </w:p>
                      </w:txbxContent>
                    </v:textbox>
                    <v:fill o:detectmouseclick="t" type="solid" color2="#3300cc"/>
                    <v:stroke color="#3465a4" joinstyle="round" endcap="flat"/>
                    <w10:wrap type="none"/>
                  </v:shape>
                  <v:shape id="shape_0" fillcolor="#99ff99" stroked="f" o:allowincell="f" style="position:absolute;left:1894;top:941;width:1912;height:53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อ็กแซ็กท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ทีวี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ทีน ทอล์ก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แมส มอนิเตอร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ดีทอล์ค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ซีเนริโอ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แชนแนล (วี) มิวสิค (ประเทศไทย)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แฟมมิลี่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right="181" w:firstLine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โนฮาว</w:t>
                          </w:r>
                        </w:p>
                      </w:txbxContent>
                    </v:textbox>
                    <v:fill o:detectmouseclick="t" type="solid" color2="#660066"/>
                    <v:stroke color="#3465a4" joinstyle="round" endcap="flat"/>
                    <w10:wrap type="none"/>
                  </v:shape>
                  <v:shape id="shape_0" fillcolor="#00ff99" stroked="f" o:allowincell="f" style="position:absolute;left:3788;top:941;width:2130;height:53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ิมเมจ พับลิช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อินเตอร์ พับลิช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ไทม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บลิส พับลิชชิ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 อิน พับลิชชิ่ง</w:t>
                          </w:r>
                        </w:p>
                      </w:txbxContent>
                    </v:textbox>
                    <v:fill o:detectmouseclick="t" type="solid" color2="#ff0066"/>
                    <v:stroke color="#3465a4" joinstyle="round" endcap="flat"/>
                    <w10:wrap type="none"/>
                  </v:shape>
                  <v:shape id="shape_0" fillcolor="#00ffcc" stroked="f" o:allowincell="f" style="position:absolute;left:5921;top:941;width:1997;height:53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อินเด็กซ์ อีเว้นท์ เอเจนซี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อีเว้นท์ โซลูชั่น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แอสเพน อินเด็กซ์ อีเว้นท์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เทรเบีย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มีเดีย วิชั่น (1994)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จี คอมมิวนิเคชั่นส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ินสปาย อิมเม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ไอธิ้ง แอ็ด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ดี ซิกซืตี้ ทรี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อนคอร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ินเด็กซ์ ครีเอที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ออนไลน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-   บจก. บลูมีเดีย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    คอมมิวนิเคชั่นส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32"/>
        </w:rPr>
        <w:t>*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ดิมชื่อบจก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ูว์ ทู ฟิล์ม</w:t>
      </w:r>
    </w:p>
    <w:p>
      <w:pPr>
        <w:pStyle w:val="Heading3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โครงสร้างการถือครองหุ้นของบริษัท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3110</wp:posOffset>
                </wp:positionH>
                <wp:positionV relativeFrom="paragraph">
                  <wp:posOffset>24765</wp:posOffset>
                </wp:positionV>
                <wp:extent cx="1211580" cy="5257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บริษัท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ำกั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มหาชน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95.4pt;height:41.4pt;mso-wrap-distance-left:9.05pt;mso-wrap-distance-right:9.05pt;mso-wrap-distance-top:0pt;mso-wrap-distance-bottom:0pt;margin-top:1.95pt;mso-position-vertical-relative:text;margin-left:159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บริษัท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ำกั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มหาชน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0</wp:posOffset>
                </wp:positionH>
                <wp:positionV relativeFrom="paragraph">
                  <wp:posOffset>69850</wp:posOffset>
                </wp:positionV>
                <wp:extent cx="4536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.5pt" to="357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0" cy="42710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0pt,3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36675</wp:posOffset>
                </wp:positionH>
                <wp:positionV relativeFrom="paragraph">
                  <wp:posOffset>66040</wp:posOffset>
                </wp:positionV>
                <wp:extent cx="0" cy="29952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5.2pt" to="105.25pt,2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41520</wp:posOffset>
                </wp:positionH>
                <wp:positionV relativeFrom="paragraph">
                  <wp:posOffset>69850</wp:posOffset>
                </wp:positionV>
                <wp:extent cx="0" cy="3492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5.5pt" to="357.6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0" cy="26860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5pt" to="126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8430</wp:posOffset>
                </wp:positionH>
                <wp:positionV relativeFrom="paragraph">
                  <wp:posOffset>88265</wp:posOffset>
                </wp:positionV>
                <wp:extent cx="1181100" cy="266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โฮลดิ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1pt;mso-wrap-distance-left:9.05pt;mso-wrap-distance-right:9.05pt;mso-wrap-distance-top:0pt;mso-wrap-distance-bottom:0pt;margin-top:6.9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โฮลดิ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4155</wp:posOffset>
                </wp:positionH>
                <wp:positionV relativeFrom="paragraph">
                  <wp:posOffset>97790</wp:posOffset>
                </wp:positionV>
                <wp:extent cx="933450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25600</wp:posOffset>
                </wp:positionH>
                <wp:positionV relativeFrom="paragraph">
                  <wp:posOffset>107315</wp:posOffset>
                </wp:positionV>
                <wp:extent cx="5760720" cy="1143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pt;mso-wrap-distance-left:9.05pt;mso-wrap-distance-right:9.05pt;mso-wrap-distance-top:0pt;mso-wrap-distance-bottom:0pt;margin-top:8.4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165</wp:posOffset>
                </wp:positionH>
                <wp:positionV relativeFrom="paragraph">
                  <wp:posOffset>97790</wp:posOffset>
                </wp:positionV>
                <wp:extent cx="1038860" cy="247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หับ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19.5pt;mso-wrap-distance-left:9.05pt;mso-wrap-distance-right:9.05pt;mso-wrap-distance-top:0pt;mso-wrap-distance-bottom:0pt;margin-top:7.7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หับ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228600" cy="1143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0.1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4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400</wp:posOffset>
                </wp:positionH>
                <wp:positionV relativeFrom="paragraph">
                  <wp:posOffset>1270</wp:posOffset>
                </wp:positionV>
                <wp:extent cx="164465" cy="114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82140</wp:posOffset>
                </wp:positionH>
                <wp:positionV relativeFrom="paragraph">
                  <wp:posOffset>37465</wp:posOffset>
                </wp:positionV>
                <wp:extent cx="0" cy="84899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.95pt" to="148.2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0" cy="1943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240.4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38980</wp:posOffset>
                </wp:positionH>
                <wp:positionV relativeFrom="paragraph">
                  <wp:posOffset>44450</wp:posOffset>
                </wp:positionV>
                <wp:extent cx="0" cy="9937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3.5pt" to="357.4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357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155</wp:posOffset>
                </wp:positionH>
                <wp:positionV relativeFrom="paragraph">
                  <wp:posOffset>135890</wp:posOffset>
                </wp:positionV>
                <wp:extent cx="9334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47875</wp:posOffset>
                </wp:positionH>
                <wp:positionV relativeFrom="paragraph">
                  <wp:posOffset>85090</wp:posOffset>
                </wp:positionV>
                <wp:extent cx="819150" cy="247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วัสดีทวีสุข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วัสดีทวีสุข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85950</wp:posOffset>
                </wp:positionH>
                <wp:positionV relativeFrom="paragraph">
                  <wp:posOffset>100965</wp:posOffset>
                </wp:positionV>
                <wp:extent cx="165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95pt" to="161.4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400</wp:posOffset>
                </wp:positionH>
                <wp:positionV relativeFrom="paragraph">
                  <wp:posOffset>46990</wp:posOffset>
                </wp:positionV>
                <wp:extent cx="164465" cy="1143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3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81505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4025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4.9pt" to="375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74695</wp:posOffset>
                </wp:positionH>
                <wp:positionV relativeFrom="paragraph">
                  <wp:posOffset>60325</wp:posOffset>
                </wp:positionV>
                <wp:extent cx="933450" cy="3251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จี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4.7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จี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47875</wp:posOffset>
                </wp:positionH>
                <wp:positionV relativeFrom="paragraph">
                  <wp:posOffset>72390</wp:posOffset>
                </wp:positionV>
                <wp:extent cx="819150" cy="3619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ีโนมีนา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มชั่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ิคเจอร์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*4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ีโนมีนา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มชั่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ิคเจอร์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*4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86100</wp:posOffset>
                </wp:positionH>
                <wp:positionV relativeFrom="paragraph">
                  <wp:posOffset>140970</wp:posOffset>
                </wp:positionV>
                <wp:extent cx="164465" cy="1143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1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59325</wp:posOffset>
                </wp:positionH>
                <wp:positionV relativeFrom="paragraph">
                  <wp:posOffset>64770</wp:posOffset>
                </wp:positionV>
                <wp:extent cx="933450" cy="2216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ตเนส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ลั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5.1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ตเนส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ลับ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65650</wp:posOffset>
                </wp:positionH>
                <wp:positionV relativeFrom="paragraph">
                  <wp:posOffset>90805</wp:posOffset>
                </wp:positionV>
                <wp:extent cx="162560" cy="12636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7.1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82775</wp:posOffset>
                </wp:positionH>
                <wp:positionV relativeFrom="paragraph">
                  <wp:posOffset>105410</wp:posOffset>
                </wp:positionV>
                <wp:extent cx="1619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8.3pt" to="160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5562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6.65pt" to="258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94205</wp:posOffset>
                </wp:positionH>
                <wp:positionV relativeFrom="paragraph">
                  <wp:posOffset>13335</wp:posOffset>
                </wp:positionV>
                <wp:extent cx="128905" cy="1143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0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933450" cy="2476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ลักษ์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999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ลักษ์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999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400</wp:posOffset>
                </wp:positionH>
                <wp:positionV relativeFrom="paragraph">
                  <wp:posOffset>115570</wp:posOffset>
                </wp:positionV>
                <wp:extent cx="128905" cy="1143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9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72155</wp:posOffset>
                </wp:positionH>
                <wp:positionV relativeFrom="paragraph">
                  <wp:posOffset>130175</wp:posOffset>
                </wp:positionV>
                <wp:extent cx="933450" cy="20256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นามหลวงการดนต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0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นามหลวงการดน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78480</wp:posOffset>
                </wp:positionH>
                <wp:positionV relativeFrom="paragraph">
                  <wp:posOffset>144780</wp:posOffset>
                </wp:positionV>
                <wp:extent cx="164465" cy="1143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59325</wp:posOffset>
                </wp:positionH>
                <wp:positionV relativeFrom="paragraph">
                  <wp:posOffset>45720</wp:posOffset>
                </wp:positionV>
                <wp:extent cx="933450" cy="22161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3.6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65650</wp:posOffset>
                </wp:positionH>
                <wp:positionV relativeFrom="paragraph">
                  <wp:posOffset>71755</wp:posOffset>
                </wp:positionV>
                <wp:extent cx="162560" cy="12636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5.6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5308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6.4pt" to="258.3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4025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.4pt" to="375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85950</wp:posOffset>
                </wp:positionH>
                <wp:positionV relativeFrom="paragraph">
                  <wp:posOffset>131445</wp:posOffset>
                </wp:positionV>
                <wp:extent cx="165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0.35pt" to="161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155</wp:posOffset>
                </wp:positionH>
                <wp:positionV relativeFrom="paragraph">
                  <wp:posOffset>90805</wp:posOffset>
                </wp:positionV>
                <wp:extent cx="933450" cy="24765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มจีเ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มจีเ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400</wp:posOffset>
                </wp:positionH>
                <wp:positionV relativeFrom="paragraph">
                  <wp:posOffset>116205</wp:posOffset>
                </wp:positionV>
                <wp:extent cx="164465" cy="1143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47875</wp:posOffset>
                </wp:positionH>
                <wp:positionV relativeFrom="paragraph">
                  <wp:posOffset>7620</wp:posOffset>
                </wp:positionV>
                <wp:extent cx="819150" cy="2476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าดาว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างกอก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าดาว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างกอก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92300</wp:posOffset>
                </wp:positionH>
                <wp:positionV relativeFrom="paragraph">
                  <wp:posOffset>36195</wp:posOffset>
                </wp:positionV>
                <wp:extent cx="128905" cy="1143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85pt;mso-position-vertical-relative:text;margin-left:1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3898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0.05pt" to="375.3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58055</wp:posOffset>
                </wp:positionH>
                <wp:positionV relativeFrom="paragraph">
                  <wp:posOffset>14605</wp:posOffset>
                </wp:positionV>
                <wp:extent cx="933450" cy="20256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จ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ล์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.1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จ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ล์ม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64380</wp:posOffset>
                </wp:positionH>
                <wp:positionV relativeFrom="paragraph">
                  <wp:posOffset>38735</wp:posOffset>
                </wp:positionV>
                <wp:extent cx="128905" cy="1143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.05pt;mso-position-vertical-relative:text;margin-left:3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74060</wp:posOffset>
                </wp:positionH>
                <wp:positionV relativeFrom="paragraph">
                  <wp:posOffset>86360</wp:posOffset>
                </wp:positionV>
                <wp:extent cx="933450" cy="32512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ดเ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6.8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ดเม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7pt" to="143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79121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3pt" to="143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5308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7.75pt" to="258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4155</wp:posOffset>
                </wp:positionH>
                <wp:positionV relativeFrom="paragraph">
                  <wp:posOffset>77470</wp:posOffset>
                </wp:positionV>
                <wp:extent cx="933450" cy="24765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ลี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าราโอเกะ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6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ลี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าราโอเกะ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400</wp:posOffset>
                </wp:positionH>
                <wp:positionV relativeFrom="paragraph">
                  <wp:posOffset>84455</wp:posOffset>
                </wp:positionV>
                <wp:extent cx="164465" cy="11430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6.6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165</wp:posOffset>
                </wp:positionH>
                <wp:positionV relativeFrom="paragraph">
                  <wp:posOffset>86360</wp:posOffset>
                </wp:positionV>
                <wp:extent cx="1038860" cy="24765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่ฟ้า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19.5pt;mso-wrap-distance-left:9.05pt;mso-wrap-distance-right:9.05pt;mso-wrap-distance-top:0pt;mso-wrap-distance-bottom:0pt;margin-top:6.8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่ฟ้า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5600</wp:posOffset>
                </wp:positionH>
                <wp:positionV relativeFrom="paragraph">
                  <wp:posOffset>126365</wp:posOffset>
                </wp:positionV>
                <wp:extent cx="164465" cy="11430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9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5600</wp:posOffset>
                </wp:positionH>
                <wp:positionV relativeFrom="paragraph">
                  <wp:posOffset>402590</wp:posOffset>
                </wp:positionV>
                <wp:extent cx="164465" cy="11430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31.7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25600</wp:posOffset>
                </wp:positionH>
                <wp:positionV relativeFrom="paragraph">
                  <wp:posOffset>702310</wp:posOffset>
                </wp:positionV>
                <wp:extent cx="133985" cy="14033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05pt;mso-wrap-distance-left:9.05pt;mso-wrap-distance-right:9.05pt;mso-wrap-distance-top:0pt;mso-wrap-distance-bottom:0pt;margin-top:55.3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78480</wp:posOffset>
                </wp:positionH>
                <wp:positionV relativeFrom="paragraph">
                  <wp:posOffset>9525</wp:posOffset>
                </wp:positionV>
                <wp:extent cx="164465" cy="11430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75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00200</wp:posOffset>
                </wp:positionH>
                <wp:positionV relativeFrom="paragraph">
                  <wp:posOffset>982345</wp:posOffset>
                </wp:positionV>
                <wp:extent cx="228600" cy="1143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77.3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1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0" cy="158115"/>
                <wp:effectExtent l="26035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288pt,2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85540</wp:posOffset>
                </wp:positionH>
                <wp:positionV relativeFrom="paragraph">
                  <wp:posOffset>133350</wp:posOffset>
                </wp:positionV>
                <wp:extent cx="200660" cy="11366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8.95pt;mso-wrap-distance-left:9.05pt;mso-wrap-distance-right:9.05pt;mso-wrap-distance-top:0pt;mso-wrap-distance-bottom:0pt;margin-top:10.5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i/>
          <w:iCs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pt" to="288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1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75965</wp:posOffset>
                </wp:positionH>
                <wp:positionV relativeFrom="paragraph">
                  <wp:posOffset>25400</wp:posOffset>
                </wp:positionV>
                <wp:extent cx="933450" cy="24765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าร์มส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าร์มส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4155</wp:posOffset>
                </wp:positionH>
                <wp:positionV relativeFrom="paragraph">
                  <wp:posOffset>-10160</wp:posOffset>
                </wp:positionV>
                <wp:extent cx="933450" cy="24765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ซ์ทรอกาไนเซ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-0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ซ์ทรอกาไนเซ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19275</wp:posOffset>
                </wp:positionH>
                <wp:positionV relativeFrom="paragraph">
                  <wp:posOffset>-3810</wp:posOffset>
                </wp:positionV>
                <wp:extent cx="1047750" cy="24765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ัพเพ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ัท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ัพเพ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ัท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15875" cy="1143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933450" cy="24765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อราทิสท์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มเนจเม้นท์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อราทิสท์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มเนจเม้นท์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165</wp:posOffset>
                </wp:positionH>
                <wp:positionV relativeFrom="paragraph">
                  <wp:posOffset>132715</wp:posOffset>
                </wp:positionV>
                <wp:extent cx="1038860" cy="24765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อาร์ดี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19.5pt;mso-wrap-distance-left:9.05pt;mso-wrap-distance-right:9.05pt;mso-wrap-distance-top:0pt;mso-wrap-distance-bottom:0pt;margin-top:10.4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อาร์ดี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6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5308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9.4pt" to="258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75965</wp:posOffset>
                </wp:positionH>
                <wp:positionV relativeFrom="paragraph">
                  <wp:posOffset>3810</wp:posOffset>
                </wp:positionV>
                <wp:extent cx="933450" cy="245745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35pt;mso-wrap-distance-left:9.05pt;mso-wrap-distance-right:9.05pt;mso-wrap-distance-top:0pt;mso-wrap-distance-bottom:0pt;margin-top:0.3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00</wp:posOffset>
                </wp:positionH>
                <wp:positionV relativeFrom="paragraph">
                  <wp:posOffset>56515</wp:posOffset>
                </wp:positionV>
                <wp:extent cx="164465" cy="114300"/>
                <wp:effectExtent l="0" t="0" r="0" b="0"/>
                <wp:wrapNone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4.4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78480</wp:posOffset>
                </wp:positionH>
                <wp:positionV relativeFrom="paragraph">
                  <wp:posOffset>30480</wp:posOffset>
                </wp:positionV>
                <wp:extent cx="164465" cy="1143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5965</wp:posOffset>
                </wp:positionH>
                <wp:positionV relativeFrom="paragraph">
                  <wp:posOffset>133985</wp:posOffset>
                </wp:positionV>
                <wp:extent cx="933450" cy="247650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ฟ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5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75940</wp:posOffset>
                </wp:positionH>
                <wp:positionV relativeFrom="paragraph">
                  <wp:posOffset>106045</wp:posOffset>
                </wp:positionV>
                <wp:extent cx="164465" cy="11430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35pt;mso-position-vertical-relative:text;margin-left:2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9075</wp:posOffset>
                </wp:positionH>
                <wp:positionV relativeFrom="paragraph">
                  <wp:posOffset>91440</wp:posOffset>
                </wp:positionV>
                <wp:extent cx="933450" cy="36195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เนชั่นแน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เนชั่นแน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19275</wp:posOffset>
                </wp:positionH>
                <wp:positionV relativeFrom="paragraph">
                  <wp:posOffset>113030</wp:posOffset>
                </wp:positionV>
                <wp:extent cx="1047750" cy="24765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กร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8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กร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5054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.4pt" to="258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1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5pt" to="143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400</wp:posOffset>
                </wp:positionH>
                <wp:positionV relativeFrom="paragraph">
                  <wp:posOffset>14605</wp:posOffset>
                </wp:positionV>
                <wp:extent cx="164465" cy="114300"/>
                <wp:effectExtent l="0" t="0" r="0" b="0"/>
                <wp:wrapNone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62430</wp:posOffset>
                </wp:positionH>
                <wp:positionV relativeFrom="paragraph">
                  <wp:posOffset>120015</wp:posOffset>
                </wp:positionV>
                <wp:extent cx="838200" cy="379095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มีเด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29.85pt;mso-wrap-distance-left:9.05pt;mso-wrap-distance-right:9.05pt;mso-wrap-distance-top:0pt;mso-wrap-distance-bottom:0pt;margin-top:9.4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บมจ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มีเดีย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0" cy="2032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21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3858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.4pt" to="132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pt" to="1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342900" cy="135890"/>
                <wp:effectExtent l="0" t="0" r="0" b="0"/>
                <wp:wrapNone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9.89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.7pt;mso-wrap-distance-left:9.05pt;mso-wrap-distance-right:9.05pt;mso-wrap-distance-top:0pt;mso-wrap-distance-bottom:0pt;margin-top:2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9.8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3050</wp:posOffset>
                </wp:positionH>
                <wp:positionV relativeFrom="paragraph">
                  <wp:posOffset>120650</wp:posOffset>
                </wp:positionV>
                <wp:extent cx="164465" cy="114300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5pt;mso-position-vertical-relative:text;margin-left: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7675</wp:posOffset>
                </wp:positionH>
                <wp:positionV relativeFrom="paragraph">
                  <wp:posOffset>41910</wp:posOffset>
                </wp:positionV>
                <wp:extent cx="709930" cy="350520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เนจเม้น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7.6pt;mso-wrap-distance-left:9.05pt;mso-wrap-distance-right:9.05pt;mso-wrap-distance-top:0pt;mso-wrap-distance-bottom:0pt;margin-top:3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เนจเม้น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9240</wp:posOffset>
                </wp:positionH>
                <wp:positionV relativeFrom="paragraph">
                  <wp:posOffset>62865</wp:posOffset>
                </wp:positionV>
                <wp:extent cx="18732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4.95pt" to="35.9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52880</wp:posOffset>
                </wp:positionH>
                <wp:positionV relativeFrom="paragraph">
                  <wp:posOffset>142875</wp:posOffset>
                </wp:positionV>
                <wp:extent cx="0" cy="11931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1.25pt" to="114.4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52880</wp:posOffset>
                </wp:positionH>
                <wp:positionV relativeFrom="paragraph">
                  <wp:posOffset>142875</wp:posOffset>
                </wp:positionV>
                <wp:extent cx="33731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1.25pt" to="379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90800</wp:posOffset>
                </wp:positionH>
                <wp:positionV relativeFrom="paragraph">
                  <wp:posOffset>146050</wp:posOffset>
                </wp:positionV>
                <wp:extent cx="0" cy="204851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.5pt" to="204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08400</wp:posOffset>
                </wp:positionH>
                <wp:positionV relativeFrom="paragraph">
                  <wp:posOffset>142875</wp:posOffset>
                </wp:positionV>
                <wp:extent cx="0" cy="149415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1.25pt" to="292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26000</wp:posOffset>
                </wp:positionH>
                <wp:positionV relativeFrom="paragraph">
                  <wp:posOffset>148590</wp:posOffset>
                </wp:positionV>
                <wp:extent cx="0" cy="203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1.7pt" to="380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4155</wp:posOffset>
                </wp:positionH>
                <wp:positionV relativeFrom="paragraph">
                  <wp:posOffset>124460</wp:posOffset>
                </wp:positionV>
                <wp:extent cx="933450" cy="361950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ก๊อปปี้ไรท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ลเลคชั่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ก๊อปปี้ไรท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ลเลคชั่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1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7195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นเซ็ป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นเซ็ป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1495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1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ทอล์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ทอล์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2747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78280</wp:posOffset>
                </wp:positionH>
                <wp:positionV relativeFrom="paragraph">
                  <wp:posOffset>134620</wp:posOffset>
                </wp:positionV>
                <wp:extent cx="164465" cy="11430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6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1280</wp:posOffset>
                </wp:positionH>
                <wp:positionV relativeFrom="paragraph">
                  <wp:posOffset>134620</wp:posOffset>
                </wp:positionV>
                <wp:extent cx="164465" cy="114300"/>
                <wp:effectExtent l="0" t="0" r="0" b="0"/>
                <wp:wrapNone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6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33800</wp:posOffset>
                </wp:positionH>
                <wp:positionV relativeFrom="paragraph">
                  <wp:posOffset>134620</wp:posOffset>
                </wp:positionV>
                <wp:extent cx="128905" cy="114300"/>
                <wp:effectExtent l="0" t="0" r="0" b="0"/>
                <wp:wrapNone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0.6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400</wp:posOffset>
                </wp:positionH>
                <wp:positionV relativeFrom="paragraph">
                  <wp:posOffset>34290</wp:posOffset>
                </wp:positionV>
                <wp:extent cx="164465" cy="114300"/>
                <wp:effectExtent l="0" t="0" r="0" b="0"/>
                <wp:wrapNone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97450</wp:posOffset>
                </wp:positionH>
                <wp:positionV relativeFrom="paragraph">
                  <wp:posOffset>12700</wp:posOffset>
                </wp:positionV>
                <wp:extent cx="966470" cy="304800"/>
                <wp:effectExtent l="0" t="0" r="0" b="0"/>
                <wp:wrapNone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เอเจนซี่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4pt;mso-wrap-distance-left:9.05pt;mso-wrap-distance-right:9.05pt;mso-wrap-distance-top:0pt;mso-wrap-distance-bottom:0pt;margin-top:1pt;mso-position-vertical-relative:text;margin-left:3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บมจ</w:t>
                      </w:r>
                      <w:r>
                        <w:rPr>
                          <w:rFonts w:ascii="Arial" w:hAnsi="Arial"/>
                          <w:sz w:val="12"/>
                          <w:szCs w:val="1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เอเจนซี่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54575</wp:posOffset>
                </wp:positionH>
                <wp:positionV relativeFrom="paragraph">
                  <wp:posOffset>112395</wp:posOffset>
                </wp:positionV>
                <wp:extent cx="128905" cy="114300"/>
                <wp:effectExtent l="0" t="0" r="0" b="0"/>
                <wp:wrapNone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8.85pt;mso-position-vertical-relative:text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26000</wp:posOffset>
                </wp:positionH>
                <wp:positionV relativeFrom="paragraph">
                  <wp:posOffset>48895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3.85pt" to="397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5288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.6pt" to="132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9588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5.6pt" to="222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084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.6pt" to="309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0" cy="339979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pt" to="399pt,2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71955</wp:posOffset>
                </wp:positionH>
                <wp:positionV relativeFrom="paragraph">
                  <wp:posOffset>83820</wp:posOffset>
                </wp:positionV>
                <wp:extent cx="819150" cy="247650"/>
                <wp:effectExtent l="0" t="0" r="0" b="0"/>
                <wp:wrapNone/>
                <wp:docPr id="12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6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4955</wp:posOffset>
                </wp:positionH>
                <wp:positionV relativeFrom="paragraph">
                  <wp:posOffset>83820</wp:posOffset>
                </wp:positionV>
                <wp:extent cx="819150" cy="247650"/>
                <wp:effectExtent l="0" t="0" r="0" b="0"/>
                <wp:wrapNone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ว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ว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27475</wp:posOffset>
                </wp:positionH>
                <wp:positionV relativeFrom="paragraph">
                  <wp:posOffset>75565</wp:posOffset>
                </wp:positionV>
                <wp:extent cx="819150" cy="313055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65pt;mso-wrap-distance-left:9.05pt;mso-wrap-distance-right:9.05pt;mso-wrap-distance-top:0pt;mso-wrap-distance-bottom:0pt;margin-top:5.9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7655</wp:posOffset>
                </wp:positionH>
                <wp:positionV relativeFrom="paragraph">
                  <wp:posOffset>43180</wp:posOffset>
                </wp:positionV>
                <wp:extent cx="15875" cy="114300"/>
                <wp:effectExtent l="0" t="0" r="0" b="0"/>
                <wp:wrapNone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3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78280</wp:posOffset>
                </wp:positionH>
                <wp:positionV relativeFrom="paragraph">
                  <wp:posOffset>120015</wp:posOffset>
                </wp:positionV>
                <wp:extent cx="164465" cy="114300"/>
                <wp:effectExtent l="0" t="0" r="0" b="0"/>
                <wp:wrapNone/>
                <wp:docPr id="1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45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1280</wp:posOffset>
                </wp:positionH>
                <wp:positionV relativeFrom="paragraph">
                  <wp:posOffset>120015</wp:posOffset>
                </wp:positionV>
                <wp:extent cx="164465" cy="114300"/>
                <wp:effectExtent l="0" t="0" r="0" b="0"/>
                <wp:wrapNone/>
                <wp:docPr id="13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4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33800</wp:posOffset>
                </wp:positionH>
                <wp:positionV relativeFrom="paragraph">
                  <wp:posOffset>120015</wp:posOffset>
                </wp:positionV>
                <wp:extent cx="128905" cy="114300"/>
                <wp:effectExtent l="0" t="0" r="0" b="0"/>
                <wp:wrapNone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9.4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9075</wp:posOffset>
                </wp:positionH>
                <wp:positionV relativeFrom="paragraph">
                  <wp:posOffset>75565</wp:posOffset>
                </wp:positionV>
                <wp:extent cx="933450" cy="361950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32400</wp:posOffset>
                </wp:positionH>
                <wp:positionV relativeFrom="paragraph">
                  <wp:posOffset>28575</wp:posOffset>
                </wp:positionV>
                <wp:extent cx="740410" cy="330835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จี คอม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มิวนิเคชั่นส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6.05pt;mso-wrap-distance-left:9.05pt;mso-wrap-distance-right:9.05pt;mso-wrap-distance-top:0pt;mso-wrap-distance-bottom:0pt;margin-top:2.25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ind w:left="-180" w:firstLine="18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จี คอม</w:t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มิวนิเคชั่นส</w:t>
                      </w:r>
                      <w:r>
                        <w:rPr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70475</wp:posOffset>
                </wp:positionH>
                <wp:positionV relativeFrom="paragraph">
                  <wp:posOffset>116840</wp:posOffset>
                </wp:positionV>
                <wp:extent cx="128905" cy="177800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4pt;mso-wrap-distance-left:9.05pt;mso-wrap-distance-right:9.05pt;mso-wrap-distance-top:0pt;mso-wrap-distance-bottom:0pt;margin-top:9.2pt;mso-position-vertical-relative:text;margin-left:3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5288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4.45pt" to="132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588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4.45pt" to="222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084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.05pt" to="309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80635</wp:posOffset>
                </wp:positionH>
                <wp:positionV relativeFrom="paragraph">
                  <wp:posOffset>58420</wp:posOffset>
                </wp:positionV>
                <wp:extent cx="16192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.6pt" to="41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67180</wp:posOffset>
                </wp:positionH>
                <wp:positionV relativeFrom="paragraph">
                  <wp:posOffset>64135</wp:posOffset>
                </wp:positionV>
                <wp:extent cx="0" cy="28067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.05pt" to="123.4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400</wp:posOffset>
                </wp:positionH>
                <wp:positionV relativeFrom="paragraph">
                  <wp:posOffset>20320</wp:posOffset>
                </wp:positionV>
                <wp:extent cx="164465" cy="114300"/>
                <wp:effectExtent l="0" t="0" r="0" b="0"/>
                <wp:wrapNone/>
                <wp:docPr id="1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.6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14955</wp:posOffset>
                </wp:positionH>
                <wp:positionV relativeFrom="paragraph">
                  <wp:posOffset>71120</wp:posOffset>
                </wp:positionV>
                <wp:extent cx="819150" cy="247650"/>
                <wp:effectExtent l="0" t="0" r="0" b="0"/>
                <wp:wrapNone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อล์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อล์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27475</wp:posOffset>
                </wp:positionH>
                <wp:positionV relativeFrom="paragraph">
                  <wp:posOffset>121920</wp:posOffset>
                </wp:positionV>
                <wp:extent cx="819150" cy="247650"/>
                <wp:effectExtent l="0" t="0" r="0" b="0"/>
                <wp:wrapNone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6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1280</wp:posOffset>
                </wp:positionH>
                <wp:positionV relativeFrom="paragraph">
                  <wp:posOffset>106045</wp:posOffset>
                </wp:positionV>
                <wp:extent cx="164465" cy="114300"/>
                <wp:effectExtent l="0" t="0" r="0" b="0"/>
                <wp:wrapNone/>
                <wp:docPr id="14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3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33800</wp:posOffset>
                </wp:positionH>
                <wp:positionV relativeFrom="paragraph">
                  <wp:posOffset>106045</wp:posOffset>
                </wp:positionV>
                <wp:extent cx="128905" cy="114300"/>
                <wp:effectExtent l="0" t="0" r="0" b="0"/>
                <wp:wrapNone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8.3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247640</wp:posOffset>
                </wp:positionH>
                <wp:positionV relativeFrom="paragraph">
                  <wp:posOffset>72390</wp:posOffset>
                </wp:positionV>
                <wp:extent cx="740410" cy="303530"/>
                <wp:effectExtent l="0" t="0" r="0" b="0"/>
                <wp:wrapNone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ซลูชั่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5.7pt;mso-position-vertical-relative:text;margin-left:4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ซลูชั่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69840</wp:posOffset>
                </wp:positionH>
                <wp:positionV relativeFrom="paragraph">
                  <wp:posOffset>129540</wp:posOffset>
                </wp:positionV>
                <wp:extent cx="164465" cy="114300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2pt;mso-position-vertical-relative:text;margin-left:3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95475</wp:posOffset>
                </wp:positionH>
                <wp:positionV relativeFrom="paragraph">
                  <wp:posOffset>69215</wp:posOffset>
                </wp:positionV>
                <wp:extent cx="635000" cy="361950"/>
                <wp:effectExtent l="0" t="0" r="0" b="0"/>
                <wp:wrapNone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cs="Cordia New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eastAsia="FreesiaUPC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ทราเวิลเล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8.5pt;mso-wrap-distance-left:9.05pt;mso-wrap-distance-right:9.05pt;mso-wrap-distance-top:0pt;mso-wrap-distance-bottom:0pt;margin-top:5.4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cs="Cordia New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eastAsia="FreesiaUPC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ทราเวิลเล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172720" cy="114300"/>
                <wp:effectExtent l="0" t="0" r="0" b="0"/>
                <wp:wrapNone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9pt;mso-wrap-distance-left:9.05pt;mso-wrap-distance-right:9.05pt;mso-wrap-distance-top:0pt;mso-wrap-distance-bottom:0pt;margin-top:8.8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9588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3.4pt" to="222.3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084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.4pt" to="30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74285</wp:posOffset>
                </wp:positionH>
                <wp:positionV relativeFrom="paragraph">
                  <wp:posOffset>79375</wp:posOffset>
                </wp:positionV>
                <wp:extent cx="179705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6.25pt" to="413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6464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4.05pt" to="150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9075</wp:posOffset>
                </wp:positionH>
                <wp:positionV relativeFrom="paragraph">
                  <wp:posOffset>25400</wp:posOffset>
                </wp:positionV>
                <wp:extent cx="933450" cy="304800"/>
                <wp:effectExtent l="0" t="0" r="0" b="0"/>
                <wp:wrapNone/>
                <wp:docPr id="1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>แฟมมิลี่ โนฮาว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pt;mso-wrap-distance-left:9.05pt;mso-wrap-distance-right:9.05pt;mso-wrap-distance-top:0pt;mso-wrap-distance-bottom:0pt;margin-top: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>แฟมมิลี่ โนฮาว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750</wp:posOffset>
                </wp:positionH>
                <wp:positionV relativeFrom="paragraph">
                  <wp:posOffset>111125</wp:posOffset>
                </wp:positionV>
                <wp:extent cx="128905" cy="114300"/>
                <wp:effectExtent l="0" t="0" r="0" b="0"/>
                <wp:wrapNone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8.75pt;mso-position-vertical-relative:text;margin-left: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92725</wp:posOffset>
                </wp:positionH>
                <wp:positionV relativeFrom="paragraph">
                  <wp:posOffset>67310</wp:posOffset>
                </wp:positionV>
                <wp:extent cx="0" cy="17081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3pt" to="416.7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14955</wp:posOffset>
                </wp:positionH>
                <wp:positionV relativeFrom="paragraph">
                  <wp:posOffset>57785</wp:posOffset>
                </wp:positionV>
                <wp:extent cx="819150" cy="247650"/>
                <wp:effectExtent l="0" t="0" r="0" b="0"/>
                <wp:wrapNone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นิเต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4.5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นิเต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27475</wp:posOffset>
                </wp:positionH>
                <wp:positionV relativeFrom="paragraph">
                  <wp:posOffset>108585</wp:posOffset>
                </wp:positionV>
                <wp:extent cx="819150" cy="247650"/>
                <wp:effectExtent l="0" t="0" r="0" b="0"/>
                <wp:wrapNone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ิ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8.5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ิ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1280</wp:posOffset>
                </wp:positionH>
                <wp:positionV relativeFrom="paragraph">
                  <wp:posOffset>82550</wp:posOffset>
                </wp:positionV>
                <wp:extent cx="164465" cy="114300"/>
                <wp:effectExtent l="0" t="0" r="0" b="0"/>
                <wp:wrapNone/>
                <wp:docPr id="16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6.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33800</wp:posOffset>
                </wp:positionH>
                <wp:positionV relativeFrom="paragraph">
                  <wp:posOffset>138430</wp:posOffset>
                </wp:positionV>
                <wp:extent cx="164465" cy="114300"/>
                <wp:effectExtent l="0" t="0" r="0" b="0"/>
                <wp:wrapNone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9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33060</wp:posOffset>
                </wp:positionH>
                <wp:positionV relativeFrom="paragraph">
                  <wp:posOffset>98425</wp:posOffset>
                </wp:positionV>
                <wp:extent cx="554990" cy="361950"/>
                <wp:effectExtent l="0" t="0" r="0" b="0"/>
                <wp:wrapNone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สเพ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8.5pt;mso-wrap-distance-left:9.05pt;mso-wrap-distance-right:9.05pt;mso-wrap-distance-top:0pt;mso-wrap-distance-bottom:0pt;margin-top:7.75pt;mso-position-vertical-relative:text;margin-left:427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สเพ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9588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.5pt" to="222.3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084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.9pt" to="30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5288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9.85pt" to="132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92725</wp:posOffset>
                </wp:positionH>
                <wp:positionV relativeFrom="paragraph">
                  <wp:posOffset>85725</wp:posOffset>
                </wp:positionV>
                <wp:extent cx="144145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6.75pt" to="428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1955</wp:posOffset>
                </wp:positionH>
                <wp:positionV relativeFrom="paragraph">
                  <wp:posOffset>6350</wp:posOffset>
                </wp:positionV>
                <wp:extent cx="819150" cy="247650"/>
                <wp:effectExtent l="0" t="0" r="0" b="0"/>
                <wp:wrapNone/>
                <wp:docPr id="17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อเพ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อเพ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78280</wp:posOffset>
                </wp:positionH>
                <wp:positionV relativeFrom="paragraph">
                  <wp:posOffset>36195</wp:posOffset>
                </wp:positionV>
                <wp:extent cx="164465" cy="114300"/>
                <wp:effectExtent l="0" t="0" r="0" b="0"/>
                <wp:wrapNone/>
                <wp:docPr id="17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85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07965</wp:posOffset>
                </wp:positionH>
                <wp:positionV relativeFrom="paragraph">
                  <wp:posOffset>6985</wp:posOffset>
                </wp:positionV>
                <wp:extent cx="128905" cy="114300"/>
                <wp:effectExtent l="0" t="0" r="0" b="0"/>
                <wp:wrapNone/>
                <wp:docPr id="1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0.55pt;mso-position-vertical-relative:text;margin-left:4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67380</wp:posOffset>
                </wp:positionH>
                <wp:positionV relativeFrom="paragraph">
                  <wp:posOffset>635</wp:posOffset>
                </wp:positionV>
                <wp:extent cx="0" cy="147320"/>
                <wp:effectExtent l="25400" t="0" r="254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0.05pt" to="249.4pt,1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68345</wp:posOffset>
                </wp:positionH>
                <wp:positionV relativeFrom="paragraph">
                  <wp:posOffset>43180</wp:posOffset>
                </wp:positionV>
                <wp:extent cx="160655" cy="163195"/>
                <wp:effectExtent l="0" t="0" r="0" b="0"/>
                <wp:wrapNone/>
                <wp:docPr id="1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9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2.85pt;mso-wrap-distance-left:9.05pt;mso-wrap-distance-right:9.05pt;mso-wrap-distance-top:0pt;mso-wrap-distance-bottom:0pt;margin-top:3.4pt;mso-position-vertical-relative:text;margin-left:2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30015</wp:posOffset>
                </wp:positionH>
                <wp:positionV relativeFrom="paragraph">
                  <wp:posOffset>114300</wp:posOffset>
                </wp:positionV>
                <wp:extent cx="819150" cy="247650"/>
                <wp:effectExtent l="0" t="0" r="0" b="0"/>
                <wp:wrapNone/>
                <wp:docPr id="17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9588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9.8pt" to="222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1094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10.15pt" to="310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1280</wp:posOffset>
                </wp:positionH>
                <wp:positionV relativeFrom="paragraph">
                  <wp:posOffset>35560</wp:posOffset>
                </wp:positionV>
                <wp:extent cx="236220" cy="132715"/>
                <wp:effectExtent l="0" t="0" r="0" b="0"/>
                <wp:wrapNone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0.45pt;mso-wrap-distance-left:9.05pt;mso-wrap-distance-right:9.05pt;mso-wrap-distance-top:0pt;mso-wrap-distance-bottom:0pt;margin-top:2.8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40150</wp:posOffset>
                </wp:positionH>
                <wp:positionV relativeFrom="paragraph">
                  <wp:posOffset>33655</wp:posOffset>
                </wp:positionV>
                <wp:extent cx="128905" cy="114300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65pt;mso-position-vertical-relative:text;margin-left:2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14955</wp:posOffset>
                </wp:positionH>
                <wp:positionV relativeFrom="paragraph">
                  <wp:posOffset>-11430</wp:posOffset>
                </wp:positionV>
                <wp:extent cx="819150" cy="247650"/>
                <wp:effectExtent l="0" t="0" r="0" b="0"/>
                <wp:wrapNone/>
                <wp:docPr id="18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แซ็ก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9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แซ็ก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73675</wp:posOffset>
                </wp:positionH>
                <wp:positionV relativeFrom="paragraph">
                  <wp:posOffset>26670</wp:posOffset>
                </wp:positionV>
                <wp:extent cx="679450" cy="243205"/>
                <wp:effectExtent l="0" t="0" r="0" b="0"/>
                <wp:wrapNone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ทรเบียง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19.15pt;mso-wrap-distance-left:9.05pt;mso-wrap-distance-right:9.05pt;mso-wrap-distance-top:0pt;mso-wrap-distance-bottom:0pt;margin-top:2.1pt;mso-position-vertical-relative:text;margin-left:4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ทรเบียง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86985</wp:posOffset>
                </wp:positionH>
                <wp:positionV relativeFrom="paragraph">
                  <wp:posOffset>67945</wp:posOffset>
                </wp:positionV>
                <wp:extent cx="183515" cy="132080"/>
                <wp:effectExtent l="0" t="0" r="0" b="0"/>
                <wp:wrapNone/>
                <wp:docPr id="18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0.4pt;mso-wrap-distance-left:9.05pt;mso-wrap-distance-right:9.05pt;mso-wrap-distance-top:0pt;mso-wrap-distance-bottom:0pt;margin-top:5.35pt;mso-position-vertical-relative:text;margin-left:40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067300</wp:posOffset>
                </wp:positionH>
                <wp:positionV relativeFrom="paragraph">
                  <wp:posOffset>3810</wp:posOffset>
                </wp:positionV>
                <wp:extent cx="2159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.3pt" to="41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14955</wp:posOffset>
                </wp:positionH>
                <wp:positionV relativeFrom="paragraph">
                  <wp:posOffset>115570</wp:posOffset>
                </wp:positionV>
                <wp:extent cx="819150" cy="247650"/>
                <wp:effectExtent l="0" t="0" r="0" b="0"/>
                <wp:wrapNone/>
                <wp:docPr id="1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ีเนริโ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1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ีเนริโ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9588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7.35pt" to="222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1280</wp:posOffset>
                </wp:positionH>
                <wp:positionV relativeFrom="paragraph">
                  <wp:posOffset>4445</wp:posOffset>
                </wp:positionV>
                <wp:extent cx="236220" cy="202565"/>
                <wp:effectExtent l="0" t="0" r="0" b="0"/>
                <wp:wrapNone/>
                <wp:docPr id="18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95pt;mso-wrap-distance-left:9.05pt;mso-wrap-distance-right:9.05pt;mso-wrap-distance-top:0pt;mso-wrap-distance-bottom:0pt;margin-top:0.3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36210</wp:posOffset>
                </wp:positionH>
                <wp:positionV relativeFrom="paragraph">
                  <wp:posOffset>-4445</wp:posOffset>
                </wp:positionV>
                <wp:extent cx="716915" cy="386080"/>
                <wp:effectExtent l="0" t="0" r="0" b="0"/>
                <wp:wrapNone/>
                <wp:docPr id="18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ชั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1994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30.4pt;mso-wrap-distance-left:9.05pt;mso-wrap-distance-right:9.05pt;mso-wrap-distance-top:0pt;mso-wrap-distance-bottom:0pt;margin-top:-0.3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ชั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1994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88255</wp:posOffset>
                </wp:positionH>
                <wp:positionV relativeFrom="paragraph">
                  <wp:posOffset>104775</wp:posOffset>
                </wp:positionV>
                <wp:extent cx="128905" cy="114300"/>
                <wp:effectExtent l="0" t="0" r="0" b="0"/>
                <wp:wrapNone/>
                <wp:docPr id="18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8.25pt;mso-position-vertical-relative:text;margin-left:4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68900</wp:posOffset>
                </wp:positionH>
                <wp:positionV relativeFrom="paragraph">
                  <wp:posOffset>57785</wp:posOffset>
                </wp:positionV>
                <wp:extent cx="0" cy="3200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4.55pt" to="40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76825</wp:posOffset>
                </wp:positionH>
                <wp:positionV relativeFrom="paragraph">
                  <wp:posOffset>54610</wp:posOffset>
                </wp:positionV>
                <wp:extent cx="16192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4.3pt" to="412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70475</wp:posOffset>
                </wp:positionH>
                <wp:positionV relativeFrom="paragraph">
                  <wp:posOffset>643890</wp:posOffset>
                </wp:positionV>
                <wp:extent cx="16192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50.7pt" to="411.9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070475</wp:posOffset>
                </wp:positionH>
                <wp:positionV relativeFrom="paragraph">
                  <wp:posOffset>998220</wp:posOffset>
                </wp:positionV>
                <wp:extent cx="144145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78.6pt" to="410.5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14955</wp:posOffset>
                </wp:positionH>
                <wp:positionV relativeFrom="paragraph">
                  <wp:posOffset>99695</wp:posOffset>
                </wp:positionV>
                <wp:extent cx="819150" cy="307340"/>
                <wp:effectExtent l="0" t="0" r="0" b="0"/>
                <wp:wrapNone/>
                <wp:docPr id="19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ชนแน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2pt;mso-wrap-distance-left:9.05pt;mso-wrap-distance-right:9.05pt;mso-wrap-distance-top:0pt;mso-wrap-distance-bottom:0pt;margin-top:7.8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ชนแน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1280</wp:posOffset>
                </wp:positionH>
                <wp:positionV relativeFrom="paragraph">
                  <wp:posOffset>140970</wp:posOffset>
                </wp:positionV>
                <wp:extent cx="15875" cy="114300"/>
                <wp:effectExtent l="0" t="0" r="0" b="0"/>
                <wp:wrapNone/>
                <wp:docPr id="19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1.1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22550</wp:posOffset>
                </wp:positionH>
                <wp:positionV relativeFrom="paragraph">
                  <wp:posOffset>131445</wp:posOffset>
                </wp:positionV>
                <wp:extent cx="234950" cy="151765"/>
                <wp:effectExtent l="0" t="0" r="0" b="0"/>
                <wp:wrapNone/>
                <wp:docPr id="19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95pt;mso-wrap-distance-left:9.05pt;mso-wrap-distance-right:9.05pt;mso-wrap-distance-top:0pt;mso-wrap-distance-bottom:0pt;margin-top:10.35pt;mso-position-vertical-relative:text;margin-left:2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08930</wp:posOffset>
                </wp:positionH>
                <wp:positionV relativeFrom="paragraph">
                  <wp:posOffset>249555</wp:posOffset>
                </wp:positionV>
                <wp:extent cx="554990" cy="186690"/>
                <wp:effectExtent l="0" t="0" r="0" b="0"/>
                <wp:wrapNone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นค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4.7pt;mso-wrap-distance-left:9.05pt;mso-wrap-distance-right:9.05pt;mso-wrap-distance-top:0pt;mso-wrap-distance-bottom:0pt;margin-top:19.65pt;mso-position-vertical-relative:text;margin-left:42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นค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52085</wp:posOffset>
                </wp:positionH>
                <wp:positionV relativeFrom="paragraph">
                  <wp:posOffset>299085</wp:posOffset>
                </wp:positionV>
                <wp:extent cx="128905" cy="114300"/>
                <wp:effectExtent l="0" t="0" r="0" b="0"/>
                <wp:wrapNone/>
                <wp:docPr id="19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3.55pt;mso-position-vertical-relative:text;margin-left:4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13350</wp:posOffset>
                </wp:positionH>
                <wp:positionV relativeFrom="paragraph">
                  <wp:posOffset>854710</wp:posOffset>
                </wp:positionV>
                <wp:extent cx="740410" cy="220980"/>
                <wp:effectExtent l="0" t="0" r="0" b="0"/>
                <wp:wrapNone/>
                <wp:docPr id="1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ธิ้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็ด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4pt;mso-wrap-distance-left:9.05pt;mso-wrap-distance-right:9.05pt;mso-wrap-distance-top:0pt;mso-wrap-distance-bottom:0pt;margin-top:67.3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ธิ้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็ด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73650</wp:posOffset>
                </wp:positionH>
                <wp:positionV relativeFrom="paragraph">
                  <wp:posOffset>555625</wp:posOffset>
                </wp:positionV>
                <wp:extent cx="128905" cy="114300"/>
                <wp:effectExtent l="0" t="0" r="0" b="0"/>
                <wp:wrapNone/>
                <wp:docPr id="1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43.75pt;mso-position-vertical-relative:text;margin-left:3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080000</wp:posOffset>
                </wp:positionH>
                <wp:positionV relativeFrom="paragraph">
                  <wp:posOffset>892175</wp:posOffset>
                </wp:positionV>
                <wp:extent cx="128905" cy="114300"/>
                <wp:effectExtent l="0" t="0" r="0" b="0"/>
                <wp:wrapNone/>
                <wp:docPr id="2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70.25pt;mso-position-vertical-relative:text;margin-left:4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16525</wp:posOffset>
                </wp:positionH>
                <wp:positionV relativeFrom="paragraph">
                  <wp:posOffset>1123950</wp:posOffset>
                </wp:positionV>
                <wp:extent cx="740410" cy="220980"/>
                <wp:effectExtent l="0" t="0" r="0" b="0"/>
                <wp:wrapNone/>
                <wp:docPr id="2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ิกซ์ตี้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4pt;mso-wrap-distance-left:9.05pt;mso-wrap-distance-right:9.05pt;mso-wrap-distance-top:0pt;mso-wrap-distance-bottom:0pt;margin-top:88.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ิกซ์ตี้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97150</wp:posOffset>
                </wp:positionH>
                <wp:positionV relativeFrom="paragraph">
                  <wp:posOffset>74295</wp:posOffset>
                </wp:positionV>
                <wp:extent cx="215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5.85pt" to="221.4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76520</wp:posOffset>
                </wp:positionH>
                <wp:positionV relativeFrom="paragraph">
                  <wp:posOffset>83820</wp:posOffset>
                </wp:positionV>
                <wp:extent cx="26987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6.6pt" to="428.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222875</wp:posOffset>
                </wp:positionH>
                <wp:positionV relativeFrom="paragraph">
                  <wp:posOffset>51435</wp:posOffset>
                </wp:positionV>
                <wp:extent cx="740410" cy="303530"/>
                <wp:effectExtent l="0" t="0" r="0" b="0"/>
                <wp:wrapNone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สปา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4.05pt;mso-position-vertical-relative:text;margin-left:4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สปา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83175</wp:posOffset>
                </wp:positionH>
                <wp:positionV relativeFrom="paragraph">
                  <wp:posOffset>88900</wp:posOffset>
                </wp:positionV>
                <wp:extent cx="128905" cy="114300"/>
                <wp:effectExtent l="0" t="0" r="0" b="0"/>
                <wp:wrapNone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7pt;mso-position-vertical-relative:text;margin-left:4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67300</wp:posOffset>
                </wp:positionH>
                <wp:positionV relativeFrom="paragraph">
                  <wp:posOffset>10795</wp:posOffset>
                </wp:positionV>
                <wp:extent cx="1905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.85pt" to="413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067300</wp:posOffset>
                </wp:positionH>
                <wp:positionV relativeFrom="paragraph">
                  <wp:posOffset>328295</wp:posOffset>
                </wp:positionV>
                <wp:extent cx="15811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5.85pt" to="411.4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060950</wp:posOffset>
                </wp:positionH>
                <wp:positionV relativeFrom="paragraph">
                  <wp:posOffset>683895</wp:posOffset>
                </wp:positionV>
                <wp:extent cx="16192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53.85pt" to="411.2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16525</wp:posOffset>
                </wp:positionH>
                <wp:positionV relativeFrom="paragraph">
                  <wp:posOffset>185420</wp:posOffset>
                </wp:positionV>
                <wp:extent cx="740410" cy="361950"/>
                <wp:effectExtent l="0" t="0" r="0" b="0"/>
                <wp:wrapNone/>
                <wp:docPr id="20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รีเอทีฟ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อนไลน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8.5pt;mso-wrap-distance-left:9.05pt;mso-wrap-distance-right:9.05pt;mso-wrap-distance-top:0pt;mso-wrap-distance-bottom:0pt;margin-top:14.6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รีเอทีฟ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อนไลน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086350</wp:posOffset>
                </wp:positionH>
                <wp:positionV relativeFrom="paragraph">
                  <wp:posOffset>239395</wp:posOffset>
                </wp:positionV>
                <wp:extent cx="128905" cy="114300"/>
                <wp:effectExtent l="0" t="0" r="0" b="0"/>
                <wp:wrapNone/>
                <wp:docPr id="2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8.85pt;mso-position-vertical-relative:text;margin-left:4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16525</wp:posOffset>
                </wp:positionH>
                <wp:positionV relativeFrom="paragraph">
                  <wp:posOffset>598170</wp:posOffset>
                </wp:positionV>
                <wp:extent cx="740410" cy="311150"/>
                <wp:effectExtent l="0" t="0" r="0" b="0"/>
                <wp:wrapNone/>
                <wp:docPr id="2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ู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มมิวนิเคชั่นส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4.5pt;mso-wrap-distance-left:9.05pt;mso-wrap-distance-right:9.05pt;mso-wrap-distance-top:0pt;mso-wrap-distance-bottom:0pt;margin-top:47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ู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มมิวนิเคชั่นส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086350</wp:posOffset>
                </wp:positionH>
                <wp:positionV relativeFrom="paragraph">
                  <wp:posOffset>588645</wp:posOffset>
                </wp:positionV>
                <wp:extent cx="128905" cy="114300"/>
                <wp:effectExtent l="0" t="0" r="0" b="0"/>
                <wp:wrapNone/>
                <wp:docPr id="21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46.35pt;mso-position-vertical-relative:text;margin-left:4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หยุดดำเนินการชั่วครา</w:t>
      </w:r>
      <w:r>
        <w:rPr>
          <w:rFonts w:ascii="Angsana New" w:hAnsi="Angsana New" w:cs="Angsana New"/>
          <w:sz w:val="32"/>
          <w:sz w:val="32"/>
          <w:szCs w:val="32"/>
        </w:rPr>
        <w:t>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*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วัสดีทวีสุข เดิมชื่อ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ูว์ ทู ฟิล์ม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ของผู้ถือหุ้นรายอื่นประกอบด้วย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กษ์ มิวสิค </w:t>
      </w:r>
      <w:r>
        <w:rPr>
          <w:rFonts w:cs="Angsana New" w:ascii="Angsana New" w:hAnsi="Angsana New"/>
          <w:sz w:val="32"/>
          <w:szCs w:val="32"/>
        </w:rPr>
        <w:t xml:space="preserve">99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นายเกียรติศักดิ์ อุดมนาค ถือหุ้น </w:t>
      </w:r>
      <w:r>
        <w:rPr>
          <w:rFonts w:cs="Angsana New" w:ascii="Angsana New" w:hAnsi="Angsana New"/>
          <w:sz w:val="32"/>
          <w:szCs w:val="32"/>
        </w:rPr>
        <w:t xml:space="preserve">30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ชัชวาล ปุกหุต ถือหุ้น </w:t>
      </w:r>
      <w:r>
        <w:rPr>
          <w:rFonts w:cs="Angsana New" w:ascii="Angsana New" w:hAnsi="Angsana New"/>
          <w:sz w:val="32"/>
          <w:szCs w:val="32"/>
        </w:rPr>
        <w:t>2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ฟมมิลี่ โนฮาว คือ ตลาดหลักทรัพย์แห่งประเทศไทย ถือหุ้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ไท หับ คือ กลุ่มพูลวรลักษณ์ ถือหุ้น </w:t>
      </w:r>
      <w:r>
        <w:rPr>
          <w:rFonts w:cs="Angsana New" w:ascii="Angsana New" w:hAnsi="Angsana New"/>
          <w:sz w:val="32"/>
          <w:szCs w:val="32"/>
        </w:rPr>
        <w:t xml:space="preserve">27%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บโห้หิ้น บางกอก ถือหุ้น </w:t>
      </w:r>
      <w:r>
        <w:rPr>
          <w:rFonts w:cs="Angsana New" w:ascii="Angsana New" w:hAnsi="Angsana New"/>
          <w:sz w:val="32"/>
          <w:szCs w:val="32"/>
        </w:rPr>
        <w:t xml:space="preserve">14%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8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ฟีโนมีนา โมชั่น พิคเจอร์ส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ฟีโนมีนา ถือหุ้น </w:t>
      </w:r>
      <w:r>
        <w:rPr>
          <w:rFonts w:cs="Angsana New" w:ascii="Angsana New" w:hAnsi="Angsana New"/>
          <w:sz w:val="32"/>
          <w:szCs w:val="32"/>
        </w:rPr>
        <w:t>49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ดาว บางกอก คือ นายทรงยศ  สุขมากอนันต์ ถือหุ้น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บโห้หิ้น บางกอก ถือหุ้น </w:t>
      </w:r>
      <w:r>
        <w:rPr>
          <w:rFonts w:cs="Angsana New" w:ascii="Angsana New" w:hAnsi="Angsana New"/>
          <w:sz w:val="32"/>
          <w:szCs w:val="32"/>
        </w:rPr>
        <w:t>10 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 ถือหุ้น </w:t>
      </w:r>
      <w:r>
        <w:rPr>
          <w:rFonts w:cs="Angsana New" w:ascii="Angsana New" w:hAnsi="Angsana New"/>
          <w:sz w:val="32"/>
          <w:szCs w:val="32"/>
        </w:rPr>
        <w:t>15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ร์ดี คือ นางสาวกนกดาว กาญจนภูษากิจ ถือหุ้น </w:t>
      </w:r>
      <w:r>
        <w:rPr>
          <w:rFonts w:cs="Angsana New" w:ascii="Angsana New" w:hAnsi="Angsana New"/>
          <w:sz w:val="32"/>
          <w:szCs w:val="32"/>
        </w:rPr>
        <w:t xml:space="preserve">10%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กนกพร นิตย์ธีรานนท์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%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ัชวาล คูสมิทธิ์ ถือหุ้น </w:t>
      </w:r>
      <w:r>
        <w:rPr>
          <w:rFonts w:cs="Angsana New" w:ascii="Angsana New" w:hAnsi="Angsana New"/>
          <w:sz w:val="32"/>
          <w:szCs w:val="32"/>
        </w:rPr>
        <w:t>10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จ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แกรม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ฟ้า ถือหุ้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8"/>
        </w:numPr>
        <w:ind w:left="360" w:right="-69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ทม์ ทราเวิลเล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นายวรฤทธิ์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ยเจียรน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นางส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ศรัชชญา ฉันทะนิธิ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นริโอ คือ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ถกลเกียรติ วีรวรรณ ถือหุ้น </w:t>
      </w:r>
      <w:r>
        <w:rPr>
          <w:rFonts w:cs="Angsana New" w:ascii="Angsana New" w:hAnsi="Angsana New"/>
          <w:sz w:val="32"/>
          <w:szCs w:val="32"/>
        </w:rPr>
        <w:t xml:space="preserve">52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23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แชนเนล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เธอร์แลนด์ นัมเบอ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ู วิชั่นส์ ถือหุ้น </w:t>
      </w:r>
      <w:r>
        <w:rPr>
          <w:rFonts w:cs="Angsana New" w:ascii="Angsana New" w:hAnsi="Angsana New"/>
          <w:sz w:val="32"/>
          <w:szCs w:val="32"/>
        </w:rPr>
        <w:t>26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มเมจ พับลิชชิ่ง คือ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รณ ปราโมช ณ อยุธยา 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อินเตอร์ พับลิชชิ่ง  คือ </w:t>
      </w:r>
      <w:r>
        <w:rPr>
          <w:rFonts w:ascii="Angsana New" w:hAnsi="Angsana New" w:cs="Angsana New"/>
          <w:sz w:val="32"/>
          <w:sz w:val="32"/>
          <w:szCs w:val="32"/>
        </w:rPr>
        <w:t>นางส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ยคราม เลิศวิทยาประสิทธิ์  ถือหุ้น </w:t>
      </w:r>
      <w:r>
        <w:rPr>
          <w:rFonts w:cs="Angsana New" w:ascii="Angsana New" w:hAnsi="Angsana New"/>
          <w:sz w:val="32"/>
          <w:szCs w:val="32"/>
        </w:rPr>
        <w:t xml:space="preserve">19% </w:t>
        <w:br/>
      </w:r>
      <w:r>
        <w:rPr>
          <w:rFonts w:ascii="Angsana New" w:hAnsi="Angsana New" w:cs="Angsana New"/>
          <w:sz w:val="32"/>
          <w:sz w:val="32"/>
          <w:szCs w:val="32"/>
        </w:rPr>
        <w:t>และราย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ไทมส์  คือ </w:t>
      </w:r>
      <w:r>
        <w:rPr>
          <w:rFonts w:cs="Angsana New" w:ascii="Angsana New" w:hAnsi="Angsana New"/>
          <w:sz w:val="32"/>
          <w:szCs w:val="32"/>
        </w:rPr>
        <w:t xml:space="preserve">TP Ventures Private Ltd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ิน พับลิชชิ่ง คือ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โอสถสภา 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ด็กซ์ อีเว้นท์ เอเจนซี่ คือ กลุ่มกาญจนะโภคิน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จี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นางสาวมนญา ทองดีเลิศ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อสเพน อินเด็กซ์ อีเว้นท์ จดทะเบียนจัดตั้งในประเทศสหรัฐอาหรับ เอมิเร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 xml:space="preserve">50% </w:t>
      </w:r>
      <w:r>
        <w:rPr>
          <w:rFonts w:ascii="Angsana New" w:hAnsi="Angsana New" w:cs="Angsana New"/>
          <w:sz w:val="32"/>
          <w:sz w:val="32"/>
          <w:szCs w:val="32"/>
        </w:rPr>
        <w:t>โดยนายฮาเชม อัล มาร์ ซอคกี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 วิชั่น </w:t>
      </w:r>
      <w:r>
        <w:rPr>
          <w:rFonts w:cs="Angsana New" w:ascii="Angsana New" w:hAnsi="Angsana New"/>
          <w:sz w:val="32"/>
          <w:szCs w:val="32"/>
        </w:rPr>
        <w:t xml:space="preserve">(1994) </w:t>
      </w:r>
      <w:r>
        <w:rPr>
          <w:rFonts w:ascii="Angsana New" w:hAnsi="Angsana New" w:cs="Angsana New"/>
          <w:sz w:val="32"/>
          <w:sz w:val="32"/>
          <w:szCs w:val="32"/>
        </w:rPr>
        <w:t>คือ นา</w:t>
      </w:r>
      <w:r>
        <w:rPr>
          <w:rFonts w:ascii="Angsana New" w:hAnsi="Angsana New" w:cs="Angsana New"/>
          <w:sz w:val="32"/>
          <w:sz w:val="32"/>
          <w:szCs w:val="32"/>
        </w:rPr>
        <w:t>งนงลักษ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หงสกุล ถือหุ้น </w:t>
      </w:r>
      <w:r>
        <w:rPr>
          <w:rFonts w:cs="Angsana New" w:ascii="Angsana New" w:hAnsi="Angsana New"/>
          <w:sz w:val="32"/>
          <w:szCs w:val="32"/>
        </w:rPr>
        <w:t>49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อนคอร์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ิสเท็มส์ ถือหุ้น </w:t>
      </w:r>
      <w:r>
        <w:rPr>
          <w:rFonts w:cs="Angsana New" w:ascii="Angsana New" w:hAnsi="Angsana New"/>
          <w:sz w:val="32"/>
          <w:szCs w:val="32"/>
        </w:rPr>
        <w:t xml:space="preserve">33% 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ลท์ซอร์ส ถือหุ้น </w:t>
      </w:r>
      <w:r>
        <w:rPr>
          <w:rFonts w:cs="Angsana New" w:ascii="Angsana New" w:hAnsi="Angsana New"/>
          <w:sz w:val="32"/>
          <w:szCs w:val="32"/>
        </w:rPr>
        <w:t xml:space="preserve">20%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อื่นๆ ถือหุ้น </w:t>
      </w:r>
      <w:r>
        <w:rPr>
          <w:rFonts w:cs="Angsana New" w:ascii="Angsana New" w:hAnsi="Angsana New"/>
          <w:sz w:val="32"/>
          <w:szCs w:val="32"/>
        </w:rPr>
        <w:t>1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สปาย อิมเมจ คือ นายพิเชฐ หลักดี ถือหุ้น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ไอธิ้ง แอ็ด คือ นายพิเศษ กาญจนะโภคิน ถือหุ้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 ถือหุ้น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ี ซิกซ์ตี้ ทรี คือ นางสาวศุภลักษ์ สุวัตถิ ถือหุ้น </w:t>
      </w:r>
      <w:r>
        <w:rPr>
          <w:rFonts w:cs="Angsana New" w:ascii="Angsana New" w:hAnsi="Angsana New"/>
          <w:sz w:val="32"/>
          <w:szCs w:val="32"/>
        </w:rPr>
        <w:t xml:space="preserve">33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 ถือหุ้น </w:t>
      </w:r>
      <w:r>
        <w:rPr>
          <w:rFonts w:cs="Angsana New" w:ascii="Angsana New" w:hAnsi="Angsana New"/>
          <w:sz w:val="32"/>
          <w:szCs w:val="32"/>
        </w:rPr>
        <w:t>17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ด็กซ์ ครีเอทีฟ ออนไลน์ คือ นายอดิลฟิตรี ประพฤติสุจริต ถือหุ้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และนายมงคล ผอบน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บลูมีเดีย คอมมิวนิเคชั่นส์ คือ นายบูรพาภรณ์ มุสิกสินธร ถือหุ้น </w:t>
      </w:r>
      <w:r>
        <w:rPr>
          <w:rFonts w:cs="Angsana New" w:ascii="Angsana New" w:hAnsi="Angsana New"/>
          <w:sz w:val="32"/>
          <w:szCs w:val="32"/>
        </w:rPr>
        <w:t xml:space="preserve">40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สันต์ ภิรมย์ภักดี ถือหุ้น </w:t>
      </w:r>
      <w:r>
        <w:rPr>
          <w:rFonts w:cs="Angsana New" w:ascii="Angsana New" w:hAnsi="Angsana New"/>
          <w:sz w:val="32"/>
          <w:szCs w:val="32"/>
        </w:rPr>
        <w:t>20%</w:t>
      </w:r>
    </w:p>
    <w:p>
      <w:pPr>
        <w:pStyle w:val="Normal"/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การประกอบธุรกิจของแต่ละกลุ่มธุรกิจ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เพล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(Total Music Business)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สินค้าเพลง และการจัดเก็บค่าลิขสิทธิ์</w:t>
      </w:r>
    </w:p>
    <w:p>
      <w:pPr>
        <w:pStyle w:val="BodyTextIndent3"/>
        <w:spacing w:lineRule="exact" w:line="400"/>
        <w:ind w:left="284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ดำเนินธุรกิจเพลงอย่างครบวงจร โดยตลอดระยะเวลาที่ผ่านมากลุ่มบริษัท ได้ผลิตผลงานเพลงที่มีคุณภาพและได้รับความนิยมสูง ด้วยแนวเพลงที่หลากหลายครอบคลุมลูก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eg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ผลงานออกสู่ตลาดอย่างต่อเนื่อง และเป็นผู้นำวงการเพลงไทยในปัจจุบัน </w:t>
      </w:r>
    </w:p>
    <w:p>
      <w:pPr>
        <w:pStyle w:val="BodyTextIndent3"/>
        <w:spacing w:lineRule="exact" w:line="400" w:before="60" w:after="120"/>
        <w:ind w:left="284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งานสร้างสรรค์ผลงานเพลง โดยเริ่มตั้งแต่การแต่งเนื้อร้องและทำนอง ผ่านการเรียบเรียงเสียงประสาน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บคลุมรสนิยมของลูกค้าแต่ละกลุ่ม นอกเหนือจากการสร้างสรรค์เพลงแล้ว บริษัทยังทำจัดจำหน่ายสินค้าบันเทิง ผ่านร้านค้าส่งและร้านค้าปลีกทั่วไป รวมทั้ง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้านค้าปลีกของบริษัทเอง นอกจากนี้บริษัทยังมี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เก็บลิขสิทธิ์การใช้เพลงเพื่อ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รายละเอียดของบริษัทในเครือดังนี้ </w:t>
      </w:r>
    </w:p>
    <w:p>
      <w:pPr>
        <w:pStyle w:val="TextBodyIndent"/>
        <w:numPr>
          <w:ilvl w:val="0"/>
          <w:numId w:val="17"/>
        </w:numPr>
        <w:spacing w:lineRule="exact" w:line="360" w:before="120" w:after="12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ลักษ์มิวสิค 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999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ทำธุรกิจผลิต และสร้างสรรค์สินค้าเพลง</w:t>
      </w:r>
    </w:p>
    <w:p>
      <w:pPr>
        <w:pStyle w:val="TextBodyIndent"/>
        <w:numPr>
          <w:ilvl w:val="0"/>
          <w:numId w:val="17"/>
        </w:numPr>
        <w:spacing w:lineRule="exact" w:line="360" w:before="120" w:after="12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สนามหลวงการดนตรี จำกัด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การ</w:t>
      </w:r>
      <w:r>
        <w:rPr>
          <w:rFonts w:ascii="Angsana New" w:hAnsi="Angsana New" w:cs="Angsana New"/>
          <w:color w:val="000000"/>
          <w:sz w:val="32"/>
          <w:sz w:val="32"/>
        </w:rPr>
        <w:t>สร้างสรรค์และผลิตผลงานเพลง</w:t>
      </w:r>
    </w:p>
    <w:p>
      <w:pPr>
        <w:pStyle w:val="TextBodyIndent"/>
        <w:numPr>
          <w:ilvl w:val="0"/>
          <w:numId w:val="17"/>
        </w:numPr>
        <w:spacing w:lineRule="exact" w:line="360" w:before="120" w:after="12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color w:val="000000"/>
          <w:sz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ผู้ผลิตมาสเตอร์เทปเพลงที่ได้รับลิขสิทธิ์จากค่ายเพลงสากลชั้นนำในต่างประเทศ เพื่อจำหน่ายในประเทศไทย </w:t>
      </w:r>
    </w:p>
    <w:p>
      <w:pPr>
        <w:pStyle w:val="TextBodyIndent"/>
        <w:numPr>
          <w:ilvl w:val="0"/>
          <w:numId w:val="17"/>
        </w:numPr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มจีเอ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0.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ดำเนินธุรกิจ</w:t>
      </w:r>
      <w:r>
        <w:rPr>
          <w:rFonts w:ascii="Angsana New" w:hAnsi="Angsana New" w:cs="Angsana New"/>
          <w:color w:val="000000"/>
          <w:sz w:val="32"/>
          <w:sz w:val="32"/>
        </w:rPr>
        <w:t>เช่าทรัพย์สินและเครื่องจักรที่ใช้ในการผลิตสินค้าเพล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เภท </w:t>
      </w:r>
      <w:r>
        <w:rPr>
          <w:rFonts w:ascii="Angsana New" w:hAnsi="Angsana New" w:cs="Angsana New"/>
          <w:color w:val="000000"/>
          <w:sz w:val="32"/>
          <w:sz w:val="32"/>
        </w:rPr>
        <w:t>เทป ซีดี  วีซีดี และผลิตภัณฑ์ในรูปแบบต่างๆ</w:t>
      </w:r>
    </w:p>
    <w:p>
      <w:pPr>
        <w:pStyle w:val="TextBodyIndent"/>
        <w:numPr>
          <w:ilvl w:val="0"/>
          <w:numId w:val="17"/>
        </w:numPr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มิวสิค พับลิชชิ่ง อินเตอร์เนชั่นแนล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ดำเนินงานบริหารและจัดเก็บค่าลิขสิทธิ์จากผู้ประกอบการคาราโอเกะ ภัตตาคาร ร้านค้า สื่อวิทยุ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หรือสื่ออื่นๆ </w:t>
      </w:r>
      <w:r>
        <w:rPr>
          <w:rFonts w:ascii="Angsana New" w:hAnsi="Angsana New" w:cs="Angsana New"/>
          <w:color w:val="000000"/>
          <w:sz w:val="32"/>
          <w:sz w:val="32"/>
        </w:rPr>
        <w:t>ที่นำผลงานเพลงไปใช้ในทางการค้า โดยบริษัทจัดเก็บค่าลิขสิทธิ์ผลงานเพลงของกลุ่มบริษัทและเจ้าของลิขสิทธิ์เพลงอื่นๆที่เป็นบุคคลภายนอกด้วย</w:t>
      </w:r>
    </w:p>
    <w:p>
      <w:pPr>
        <w:pStyle w:val="TextBodyIndent"/>
        <w:numPr>
          <w:ilvl w:val="0"/>
          <w:numId w:val="17"/>
        </w:numPr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คลีน คาราโอเกะ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บริการ 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ดิจิตอล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ภายใต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ดิจิตอล โดเมน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ประกอบธุรกิจเกี่ยวกับการใช้เทคโนโลยีเพื่อความบันเทิง โดยดำเนินธุรกิจหลัก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ะบบในการเก็บรวบ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มากเพื่อกระจายไปตามช่องทางต่าง ๆ เช่น โทรศัพท์พื้นฐาน โทรศัพท์เคลื่อ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ินเตอร์เน็ต นอกจากนี้ยังเป็นผู้ให้บริการเว็ปไซต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มีหลายรูปแบบ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เพลงระหว่า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ller 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าวน์โหลดเสียงเพลงเรียกเข้าในโทรศัพท์มือถ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 Ton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ารดาวน์โหลดเพลงแบบเต็มเพลง </w:t>
      </w:r>
      <w:r>
        <w:rPr>
          <w:rFonts w:cs="Angsana New" w:ascii="Angsana New" w:hAnsi="Angsana New"/>
          <w:color w:val="000000"/>
          <w:sz w:val="32"/>
          <w:szCs w:val="32"/>
        </w:rPr>
        <w:t>(Full Song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ownloa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ผ่าน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diotex 19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ดาวน์โหล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พยากรณ์ดวงชะต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ยังมีการ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ื่นๆผ่านทางอินเตอร์เน็ตและยัง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ธุ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TV Satellite Radio  Satellite 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roadban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ด้วย นอกจากนั้นบริษัทยังมีระบบและโครงสร้างพื้นฐานที่มีคุณภาพสูงเพื่อสนับสนุนการพัฒนาบริการรูปแบบใหม่ๆ เพื่อรองรับความก้าวหน้าของเทคโนโลยีในอนาคต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บริษัทได้มี</w:t>
      </w:r>
      <w:r>
        <w:rPr>
          <w:rFonts w:ascii="Angsana New" w:hAnsi="Angsana New" w:cs="Angsana New"/>
          <w:color w:val="000000"/>
        </w:rPr>
        <w:t>การเพิ่มช่องทางในการบริโภคเพลงจาการดาวน์โหลด</w:t>
      </w:r>
      <w:r>
        <w:rPr>
          <w:rFonts w:ascii="Angsana New" w:hAnsi="Angsana New" w:cs="Angsana New"/>
          <w:color w:val="000000"/>
        </w:rPr>
        <w:t>แบบเต็มเพลง</w:t>
      </w:r>
      <w:r>
        <w:rPr>
          <w:rFonts w:ascii="Angsana New" w:hAnsi="Angsana New" w:cs="Angsana New"/>
          <w:color w:val="000000"/>
        </w:rPr>
        <w:t xml:space="preserve">เพลง </w:t>
      </w:r>
      <w:r>
        <w:rPr>
          <w:rFonts w:cs="Angsana New" w:ascii="Angsana New" w:hAnsi="Angsana New"/>
          <w:color w:val="000000"/>
        </w:rPr>
        <w:t xml:space="preserve">(Full Song Download )  </w:t>
      </w:r>
      <w:r>
        <w:rPr>
          <w:rFonts w:ascii="Angsana New" w:hAnsi="Angsana New" w:cs="Angsana New"/>
          <w:color w:val="000000"/>
        </w:rPr>
        <w:t xml:space="preserve">การดาวน์โหลดทั้งอัลบั้ม </w:t>
      </w:r>
      <w:r>
        <w:rPr>
          <w:rFonts w:cs="Angsana New" w:ascii="Angsana New" w:hAnsi="Angsana New"/>
          <w:color w:val="000000"/>
        </w:rPr>
        <w:t xml:space="preserve">(Full Album Download) </w:t>
      </w:r>
      <w:r>
        <w:rPr>
          <w:rFonts w:ascii="Angsana New" w:hAnsi="Angsana New" w:cs="Angsana New"/>
          <w:color w:val="000000"/>
        </w:rPr>
        <w:t>ผ่านทาง</w:t>
      </w:r>
      <w:r>
        <w:rPr>
          <w:rFonts w:cs="Angsana New" w:ascii="Angsana New" w:hAnsi="Angsana New"/>
          <w:color w:val="000000"/>
        </w:rPr>
        <w:t xml:space="preserve">www.ikeyclub.com </w:t>
      </w:r>
      <w:r>
        <w:rPr>
          <w:rFonts w:ascii="Angsana New" w:hAnsi="Angsana New" w:cs="Angsana New"/>
          <w:color w:val="000000"/>
        </w:rPr>
        <w:t xml:space="preserve">และในปี </w:t>
      </w:r>
      <w:r>
        <w:rPr>
          <w:rFonts w:cs="Angsana New" w:ascii="Angsana New" w:hAnsi="Angsana New"/>
          <w:color w:val="000000"/>
        </w:rPr>
        <w:t xml:space="preserve">2551 </w:t>
      </w:r>
      <w:r>
        <w:rPr>
          <w:rFonts w:ascii="Angsana New" w:hAnsi="Angsana New" w:cs="Angsana New"/>
          <w:color w:val="000000"/>
        </w:rPr>
        <w:t xml:space="preserve">บริษัทได้ร่วมมือกับบริษัทผู้ประกอบการเครือข่ายโทรศัพท์เคลื่อนที่เพื่อเปิดให้บริการดาวน์โหลดเพลงของแกรมมี่แบบไม่จำกัด </w:t>
      </w:r>
      <w:r>
        <w:rPr>
          <w:rFonts w:cs="Angsana New" w:ascii="Angsana New" w:hAnsi="Angsana New"/>
          <w:color w:val="000000"/>
        </w:rPr>
        <w:t>(Unlimited Download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สำหรับผู้ที่สมัครเป็นสมาชิกเพื่อใช้บริการดาวน์โหลดเพลงไม่จำกัดแบบรายเดือน </w:t>
      </w:r>
      <w:r>
        <w:rPr>
          <w:rFonts w:ascii="Angsana New" w:hAnsi="Angsana New" w:cs="Angsana New"/>
          <w:color w:val="000000"/>
        </w:rPr>
        <w:t>นอกจากนี้กลุ่มบริษัทมีโครงการที่จะพัฒนาบริการใหม่ๆโดยใช้ประโยชน์อย่างเต็มที่จาก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content </w:t>
      </w:r>
      <w:r>
        <w:rPr>
          <w:rFonts w:ascii="Angsana New" w:hAnsi="Angsana New" w:cs="Angsana New"/>
          <w:color w:val="000000"/>
        </w:rPr>
        <w:t xml:space="preserve">ทางด้านบันเทิงของกลุ่มบริษัทที่มีอยู่อย่างมากมาย รวมถึงศึกษาการให้บริการต่างๆผ่าน </w:t>
      </w:r>
      <w:r>
        <w:rPr>
          <w:rFonts w:cs="Angsana New" w:ascii="Angsana New" w:hAnsi="Angsana New"/>
          <w:color w:val="000000"/>
        </w:rPr>
        <w:t xml:space="preserve">internet </w:t>
      </w:r>
      <w:r>
        <w:rPr>
          <w:rFonts w:ascii="Angsana New" w:hAnsi="Angsana New" w:cs="Angsana New"/>
          <w:color w:val="000000"/>
        </w:rPr>
        <w:t>โดยมีจุดมุ่งหมายให้ผู้บริโภคสามารถใช้บริการได้อย่างสะดวก รวดเร็ว และคุ้มราคา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.            </w:t>
      </w:r>
      <w:r>
        <w:rPr>
          <w:rFonts w:ascii="Angsana New" w:hAnsi="Angsana New" w:cs="Angsana New"/>
          <w:b/>
          <w:b/>
          <w:bCs/>
          <w:color w:val="000000"/>
        </w:rPr>
        <w:t>ธุรกิจรับจัดกิจกรรมและคอนเสิร์ต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ธุรกิจรับจ้างจัดกิจกรรมและงานแสดงต่างๆ โดยหน่วยงาน จีเอ็มเอ็มไลฟ์  และ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มีเดีย ตั้งแต่งานคอนเสิร์ต ละครเวที และงานแสดงอื่นๆ โดยดำเนินงานครอบคลุมถึงการสร้างสรรค์งานแสดงหรือเฉพาะการรับจ้างผลิต การดำเนินธุรกิจรับจัดกิจกรรมและคอนเสิร์ตนี้ทำให้กลุ่มบริษัทสามารถใช้ทรัพยากรที่มีอยู่ เช่นผลงานเพลง นักร้อง นักแสดง และศิลปินอื่นๆให้เกิดประโยชน์เพิ่มขึ้น 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4</w:t>
      </w:r>
      <w:r>
        <w:rPr>
          <w:rFonts w:cs="Angsana New" w:ascii="Angsana New" w:hAnsi="Angsana New"/>
          <w:b/>
          <w:bCs/>
          <w:color w:val="000000"/>
        </w:rPr>
        <w:t xml:space="preserve">.  </w:t>
      </w:r>
      <w:r>
        <w:rPr>
          <w:rFonts w:cs="Angsana New" w:ascii="Angsana New" w:hAnsi="Angsana New"/>
          <w:b/>
          <w:bCs/>
          <w:color w:val="000000"/>
        </w:rPr>
        <w:tab/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บริหารศิลปิน</w:t>
      </w:r>
    </w:p>
    <w:p>
      <w:pPr>
        <w:pStyle w:val="BodyTextIndent3"/>
        <w:spacing w:lineRule="exact" w:line="400" w:before="0" w:after="0"/>
        <w:ind w:left="284" w:firstLine="43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งานโดย หน่วยงาน อราทิสท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ท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ัดสรร พัฒนาศิลปินใหม่ รวมถึงการดูแลและจัดหางานให้ศิลปินในสังกัด โดยมีบริการคลอบคลุมทั้ง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Servic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การใช้ศิลปินในงานเกี่ยวกับดนตรี เช่น ร้องเพลง เล่นดนตรี แสดงออเคสตร้า ร้องคอรัส และบริการ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Serv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ใช้ศิลปินไปแสดงความสามารถด้านอื่น เช่น เดินแบบ นักแสด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ธีกร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elebrities </w:t>
      </w:r>
    </w:p>
    <w:p>
      <w:pPr>
        <w:pStyle w:val="TextBodyIndent"/>
        <w:numPr>
          <w:ilvl w:val="0"/>
          <w:numId w:val="11"/>
        </w:numPr>
        <w:spacing w:lineRule="exact" w:line="360" w:before="120" w:after="120"/>
        <w:jc w:val="left"/>
        <w:rPr>
          <w:color w:val="FF0000"/>
        </w:rPr>
      </w:pPr>
      <w:r>
        <w:rPr>
          <w:b/>
          <w:b/>
          <w:bCs/>
          <w:color w:val="000000"/>
        </w:rPr>
        <w:t>บริษัท</w:t>
      </w:r>
      <w:r>
        <w:rPr>
          <w:rFonts w:eastAsia="FreesiaUPC" w:cs="FreesiaUPC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จี</w:t>
      </w:r>
      <w:r>
        <w:rPr>
          <w:b/>
          <w:bCs/>
          <w:color w:val="000000"/>
        </w:rPr>
        <w:t>-</w:t>
      </w:r>
      <w:r>
        <w:rPr>
          <w:b/>
          <w:b/>
          <w:bCs/>
          <w:color w:val="000000"/>
        </w:rPr>
        <w:t>แกรม</w:t>
      </w:r>
      <w:r>
        <w:rPr>
          <w:rFonts w:eastAsia="FreesiaUPC" w:cs="FreesiaUPC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จำกัด</w:t>
      </w:r>
      <w:r>
        <w:rPr>
          <w:rFonts w:eastAsia="FreesiaUPC" w:cs="FreesiaUPC"/>
          <w:b/>
          <w:b/>
          <w:bCs/>
          <w:color w:val="FF0000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500,000 </w:t>
      </w:r>
      <w:r>
        <w:rPr>
          <w:rFonts w:ascii="Angsana New" w:hAnsi="Angsana New" w:cs="Angsana New"/>
          <w:color w:val="000000"/>
          <w:sz w:val="32"/>
          <w:sz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ดำเนินธุรกิจเกี่ยวกับการบริหารศิลปินที่จากค่ายต่างๆ ที่สนใจในการผลิตและสร้างสรรค์ผลงานเพลงภายใต้สังกัด “จี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</w:rPr>
        <w:t>แกรม”</w:t>
      </w:r>
    </w:p>
    <w:p>
      <w:pPr>
        <w:pStyle w:val="TextBodyIndent"/>
        <w:spacing w:lineRule="exact" w:line="360" w:before="120" w:after="120"/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BlockText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สื่อ  </w:t>
      </w:r>
      <w:r>
        <w:rPr>
          <w:rFonts w:cs="Angsana New" w:ascii="Angsana New" w:hAnsi="Angsana New"/>
          <w:b/>
          <w:bCs/>
          <w:color w:val="000000"/>
          <w:u w:val="single"/>
        </w:rPr>
        <w:t>(Media Business)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ธุรกิจสื่อของกลุ่มบริษัทดำเนินการโดย บริษัท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ป็น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ธุรกิจด้านสื่อของกลุ่มบริษัทสามารถแบ่งออกได้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ตามประเภทของสื่อ ดังนี้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วิทยุ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วิทยุ มีบริษัทฯและ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0,255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sz w:val="32"/>
          <w:szCs w:val="32"/>
        </w:rPr>
        <w:t xml:space="preserve">F.M. 89.0 Banana </w:t>
      </w:r>
      <w:r>
        <w:rPr>
          <w:rFonts w:cs="Angsana New" w:ascii="Angsana New" w:hAnsi="Angsana New"/>
          <w:color w:val="000000"/>
          <w:sz w:val="32"/>
          <w:szCs w:val="32"/>
        </w:rPr>
        <w:t>FM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ลี่ยนชื่อ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9.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hill FM)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>F.M. 91.5 Hot Wave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ลี่ยนชื่อ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1.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ot FM),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1.5 Hot Wave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4.0 EF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106.5 Green Wave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ทม์ มีเดีย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ดำเนินการเข้าร่วมประมูลเวลาและให้เช่าช่วงสถานีวิทยุ</w:t>
      </w:r>
      <w:r>
        <w:rPr>
          <w:rFonts w:ascii="Angsana New" w:hAnsi="Angsana New" w:cs="Angsana New"/>
          <w:b/>
          <w:b/>
          <w:bCs/>
          <w:szCs w:val="16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both"/>
        <w:rPr>
          <w:rFonts w:ascii="Angsana New" w:hAnsi="Angsana New" w:cs="Angsana New"/>
          <w:b/>
          <w:b/>
          <w:bCs/>
          <w:szCs w:val="16"/>
          <w:u w:val="single"/>
        </w:rPr>
      </w:pPr>
      <w:r>
        <w:rPr>
          <w:rFonts w:eastAsia="Angsana New" w:cs="Angsana New" w:ascii="Angsana New" w:hAnsi="Angsana New"/>
          <w:b/>
          <w:bCs/>
          <w:szCs w:val="16"/>
        </w:rPr>
        <w:t xml:space="preserve">                </w:t>
      </w:r>
      <w:r>
        <w:rPr>
          <w:rFonts w:eastAsia="Angsana New" w:cs="Angsana New" w:ascii="Angsana New" w:hAnsi="Angsana New"/>
          <w:b/>
          <w:bCs/>
          <w:szCs w:val="16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ละมีย่อยที่บริษัท เอ</w:t>
      </w:r>
      <w:r>
        <w:rPr>
          <w:rFonts w:cs="Angsana New" w:ascii="Angsana New" w:hAnsi="Angsana New"/>
          <w:sz w:val="32"/>
          <w:szCs w:val="32"/>
          <w:u w:val="single"/>
        </w:rPr>
        <w:t>-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ไทม์ มีเดีย จำกัด ถือหุ้น ได้แก่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both"/>
        <w:rPr/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ไทม์ ทราเวิลเลอร์ จำกัด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ทุ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บริการจัดนำเที่ยวทั้งในและต่างประเทศ 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FF0000"/>
          <w:szCs w:val="16"/>
          <w:highlight w:val="yellow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both"/>
        <w:rPr>
          <w:rFonts w:ascii="Angsana New" w:hAnsi="Angsana New" w:cs="Angsana New"/>
          <w:b/>
          <w:b/>
          <w:bCs/>
          <w:color w:val="FF0000"/>
          <w:szCs w:val="16"/>
          <w:highlight w:val="yellow"/>
        </w:rPr>
      </w:pPr>
      <w:r>
        <w:rPr>
          <w:rFonts w:cs="Angsana New" w:ascii="Angsana New" w:hAnsi="Angsana New"/>
          <w:b/>
          <w:bCs/>
          <w:color w:val="FF0000"/>
          <w:szCs w:val="16"/>
          <w:highlight w:val="yellow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993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โทรทัศน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ละโทรทัศน์ผ่านดาวเทีย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โทรทัศน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ด้านโทรทัศน์ มีบริษัทย่อยและบริษัทร่วมดำเนินการบริหารการตลาดและผลิตรายการโทรทัศน์ประเภทต่างๆ เพื่อออกอากาศทางสถานีโทรทัศน์แบบพื้นฐาน หรือ ฟรีทีวีได้แก่ช่อง </w:t>
      </w:r>
      <w:r>
        <w:rPr>
          <w:rFonts w:cs="Angsana New" w:ascii="Angsana New" w:hAnsi="Angsana New"/>
          <w:sz w:val="32"/>
          <w:szCs w:val="32"/>
        </w:rPr>
        <w:t xml:space="preserve">3 5 7 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นบีที และทีวีไทย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แต่ละรายการจะมีรูปแบบที่แตกต่างกันออกไป ตามความถนัดของแต่ละทีมงานฝ่ายผลิตกลุ่มธุรกิจโทรทัศน์ โดยผู้ดำเนินการและรับผิดชอบประกอบด้วยบริษัทต่างๆ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ทีว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 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กรมมี่ เทเลวิชั่น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”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การบริหารการตลาดหาช่องทางการจัดจำหน่ายและดำเนินการผลิตรายการเพลง เกมส์โชว์และสาระบันเทิง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็กแซ็กท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 รับจ้างผลิตละคร และรายการประกวดร้องเพล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ทีน ทอล์ก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ช่วงเวลาออกอากาศโทรทัศน์ 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ทอล์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วาไรตี้ สาระ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แมส มอนิเตอร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หุ้นใ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อ็กแซ็กท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ัดส่ว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ซีเนริโอ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่วม ซึ่ง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รับจ้างผลิตละคร</w:t>
      </w:r>
      <w:ins w:id="0" w:author="Aphinan" w:date="2006-03-29T20:32:00Z">
        <w:r>
          <w:rPr>
            <w:rFonts w:ascii="Angsana New" w:hAnsi="Angsana New" w:cs="Angsana New"/>
            <w:color w:val="000000"/>
            <w:sz w:val="32"/>
            <w:sz w:val="32"/>
            <w:szCs w:val="32"/>
          </w:rPr>
          <w:t xml:space="preserve"> และผลิตละครเวที</w:t>
        </w:r>
      </w:ins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แชนแน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ิมชื่อ บริษัท มิวสิค บัส จำกัด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ร่วม ซึ่ง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 ส่งเสริมการขายและจัดจำหน่ายมิวสิควีดีโอเกี่ยวกับดนตรี เพื่อฉายทางสถานีโทรทัศน์ “แชนแนล วี ไทยแลนด์”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ฟมมิลี่ โนฮาว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ถือ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 บริษัทฯมิได้มีอำนาจควบคุมและจัดการในบริษัท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ด้านสื่อโทรทัศน์ โทรทัศน์ดาวเทียม ภายใต้ชื่อสถานี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ey Channel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ื่อสิ่งพิมพ์ ภายใต้ชื่อนิตยสาร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ey &amp; Wealth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ความรู้ด้านเศรษฐกิจ การเงิน และการลงทุนในตลาดหุ้นและตลาดเงิน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โทรทัศน์ผ่านดาวเทีย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การภายใต้หน่วยงาน จีเอ็มเอ็ม บรอดคาสติ้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MMB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วีดาวเทียมตั้งแต่ปลายปี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หน่วยงานที่บริหารจัดการแต่ละช่อง ดังนี้ 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Fan TV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จัดการขอ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่วยงานแกรมมี่ โกลด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Bang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จัด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 บริษัท จีเอ็มเอ็ม ทีวี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Green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Acts 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เอ็กแซ็กท์ จำกัด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ซีเนริโอ จำกัด </w:t>
      </w:r>
    </w:p>
    <w:p>
      <w:pPr>
        <w:pStyle w:val="BodyTextIndent3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Money Channe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ารบริหารจัดการข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ีเอ็มเอ็ม แกรมมี่ ร่วมกับบริษัท แฟมมิลี่ โนฮาว จำกัด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240" w:after="120"/>
        <w:ind w:left="85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ธุรกิจสิ่งพิมพ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สิ่งพิมพ์ 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มเมจ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Image”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ความนิยมในกลุ่มวัยรุ่นและวัยทำงาน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เอ็มเอ็ม อินเตอร์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dame Figaro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 คือผู้หญิงทำงานวัย  </w:t>
      </w:r>
      <w:r>
        <w:rPr>
          <w:rFonts w:cs="Angsana New" w:ascii="Angsana New" w:hAnsi="Angsana New"/>
          <w:sz w:val="32"/>
          <w:szCs w:val="32"/>
        </w:rPr>
        <w:t xml:space="preserve">25 - 35  </w:t>
      </w:r>
      <w:r>
        <w:rPr>
          <w:rFonts w:ascii="Angsana New" w:hAnsi="Angsana New" w:cs="Angsana New"/>
          <w:sz w:val="32"/>
          <w:sz w:val="32"/>
          <w:szCs w:val="32"/>
        </w:rPr>
        <w:t>ปี ที่มีการศึกษา มีรสนิยมในเรื่องแฟชั่นและความงาม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เอ็มเอ็ม ไทม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Her World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 ผู้หญิงวัย </w:t>
      </w:r>
      <w:r>
        <w:rPr>
          <w:rFonts w:cs="Angsana New" w:ascii="Angsana New" w:hAnsi="Angsana New"/>
          <w:sz w:val="32"/>
          <w:szCs w:val="32"/>
        </w:rPr>
        <w:t xml:space="preserve">18-28 </w:t>
      </w:r>
      <w:r>
        <w:rPr>
          <w:rFonts w:ascii="Angsana New" w:hAnsi="Angsana New" w:cs="Angsana New"/>
          <w:sz w:val="32"/>
          <w:sz w:val="32"/>
          <w:szCs w:val="32"/>
        </w:rPr>
        <w:t>ปี ตั้งแต่นักศึกษาจนถึงวัยทำงานในทุกสาขาอาชีพ และผลิตและจัดจำหน่ายนิตยสารผู้ชาย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xim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ชายทันสมัย วัย </w:t>
      </w:r>
      <w:r>
        <w:rPr>
          <w:rFonts w:cs="Angsana New" w:ascii="Angsana New" w:hAnsi="Angsana New"/>
          <w:sz w:val="32"/>
          <w:szCs w:val="32"/>
        </w:rPr>
        <w:t xml:space="preserve">18-4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บลิส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ธุรกิจผลิตและจำหน่ายหนังสือเล่ม </w:t>
      </w:r>
      <w:r>
        <w:rPr>
          <w:rFonts w:cs="Angsana New" w:ascii="Angsana New" w:hAnsi="Angsana New"/>
          <w:sz w:val="32"/>
          <w:szCs w:val="32"/>
        </w:rPr>
        <w:t xml:space="preserve">(Pocket Book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3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อิน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ภายใต้การดำเนินงานในรูปแบบบริษัทกับผู้ร่วมทุน มีการผลิตและจัดจำหน่ายนิตยสารบันเทิงรายปักษ์ ภายใต้ชื่อ “</w:t>
      </w:r>
      <w:r>
        <w:rPr>
          <w:rFonts w:cs="Angsana New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29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24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ธุรกิจสร้างสรรค์และบริหารงานกิจกรรม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72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จัดและบริหารกิจกรรมทางการตลาดแบบครบวงจร เพื่อให้สามารถตอบสนองความต้องการของลูกค้าได้ในทุกความต้องการ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0"/>
        <w:jc w:val="left"/>
        <w:rPr/>
      </w:pPr>
      <w:ins w:id="1" w:author="Aphinan" w:date="2006-03-30T21:53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กลุ่มบริษัท</w:t>
        </w:r>
      </w:ins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่อยที่ถือหุ้นโดย 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ีเว้นท์ โซลูชั่น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จัดหาและ</w:t>
      </w:r>
      <w:r>
        <w:rPr>
          <w:rFonts w:ascii="Angsana New" w:hAnsi="Angsana New" w:cs="Angsana New"/>
          <w:sz w:val="32"/>
          <w:sz w:val="32"/>
          <w:szCs w:val="32"/>
        </w:rPr>
        <w:t>ติดตั้งอุปกรณ์เครื่องเล่นในงาน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อสเพน อินเด็กซ์ อีเว้นท์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cs="Angsana New"/>
          <w:sz w:val="32"/>
          <w:sz w:val="32"/>
          <w:szCs w:val="32"/>
        </w:rPr>
        <w:t>ล้านดีแรห์ม ดำเนินธุรกิจให้บริการรับจัดและบริหารกิจกรรมทางการตลาดแบบครบวงจร ในประเทศสหรัฐอาหรับ เอมิเรต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ทรเบีย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ธุรกิจให้บริการรับตกแต่งสถานที่ให้บริการอุปกรณ์ในงานสังสรรค์และงานพิธีกรรมต่างๆ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วิชั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199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ติดตั้งอุปกรณ์</w:t>
      </w:r>
      <w:r>
        <w:rPr>
          <w:rFonts w:ascii="Angsana New" w:hAnsi="Angsana New" w:cs="Angsana New"/>
          <w:sz w:val="32"/>
          <w:sz w:val="32"/>
          <w:szCs w:val="32"/>
        </w:rPr>
        <w:t>เทคนิค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ระบบ</w:t>
      </w:r>
      <w:r>
        <w:rPr>
          <w:rFonts w:ascii="Angsana New" w:hAnsi="Angsana New" w:cs="Angsana New"/>
          <w:sz w:val="32"/>
          <w:sz w:val="32"/>
          <w:szCs w:val="32"/>
        </w:rPr>
        <w:t>แสง สี และ</w:t>
      </w:r>
      <w:r>
        <w:rPr>
          <w:rFonts w:ascii="Angsana New" w:hAnsi="Angsana New" w:cs="Angsana New"/>
          <w:sz w:val="32"/>
          <w:sz w:val="32"/>
          <w:szCs w:val="32"/>
        </w:rPr>
        <w:t>เสียงในงาน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 คอมมิวนิเคชั่น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และเป็นที่ปรึกษาด้านการ</w:t>
      </w:r>
      <w:r>
        <w:rPr>
          <w:rFonts w:ascii="Angsana New" w:hAnsi="Angsana New" w:cs="Angsana New"/>
          <w:sz w:val="32"/>
          <w:sz w:val="32"/>
          <w:szCs w:val="32"/>
        </w:rPr>
        <w:t>ประชาสัม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วงจร </w:t>
      </w:r>
      <w:r>
        <w:rPr>
          <w:rFonts w:ascii="Angsana New" w:hAnsi="Angsana New" w:cs="Angsana New"/>
          <w:sz w:val="32"/>
          <w:sz w:val="32"/>
          <w:szCs w:val="32"/>
        </w:rPr>
        <w:t>ให้กับสินค้า หรือกิจการทุก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z w:val="32"/>
          <w:sz w:val="32"/>
          <w:szCs w:val="32"/>
        </w:rPr>
        <w:t>ระเภท รวมทั้งรับจัดงานนิทรรศการ งานสัมนา และงานเปิดตัวสินค้าทุกชนิด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สปาย อิมเมจ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เกี่ยวกับสิ่งพิมพ์ การพิมพ์ ให้บริการออกแบบ ผลิต จำหน่ายป้าย และสื่อส่งเสริมการขาย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อธิ้งแอ็ด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เป็นที่ปรึกษาและให้คำแนะนำในการสร้างสรรค์งานโฆษณา ประชาสัมพันธ์  ถ่ายภาพ และงานครีเอทีฟต่างๆ รวมถึงให้บริการออกแบบและผลิตสิ่งพิมพ์และสื่อโฆษณา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ดี ซิกซ์ตี้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ธุรกิจให้บริการประกอบกิจการจัดสร้างเวที อุปกรณ์เวที จัดหาร้านแสดงสินค้า และอื่นๆ ที่เกี่ยวข้องกับการแสดงบนเวที และการแสดงสินค้าทุกชนิด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นคอร์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จำหน่ายและให้บริการเกี่ยวกับอุปกรณ์ และเครื่องมือสำหรับระบบสี เสียงและภาพต่างๆ 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นเด็กซ์ ครีเอทีฟ ออนไลน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ด้านการวางกลยุทธ์การสื่อ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บวงจร รวมถึง การออกแบบและพัฒนาระบบ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แบบที่ทันสมัย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บลูมีเดีย คอมมิวนิเคชั่นส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ให้บริการด้านการวางกลยุทธ์ การสื่อสารที่มุงตรงไปยังกลุ่มเป้าหมาย  รวมทั้งการจัดหาอุปกรณ์พร้อมบริการติดตั้งเครื่องมือสื่อสารภายในองค์กร 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27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lockText"/>
        <w:spacing w:before="240" w:after="120"/>
        <w:ind w:left="284" w:right="-23" w:hanging="284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ภาพยนตร์ 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  <w:r>
        <w:rPr>
          <w:rFonts w:cs="Angsana New" w:ascii="Angsana New" w:hAnsi="Angsana New"/>
          <w:b/>
          <w:bCs/>
          <w:color w:val="000000"/>
        </w:rPr>
        <w:t>( Movie Business)</w:t>
      </w:r>
    </w:p>
    <w:p>
      <w:pPr>
        <w:pStyle w:val="BodyTextIndent3"/>
        <w:ind w:left="283" w:firstLine="43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ภาพยนตร์และภาพยนตร์โฆษณาของกลุ่มบริษัท มีบริษัทในเครือและหน่วยธุรกิจ เป็นผู้รับผิดชอบดำเนินการ ดังนี้</w:t>
      </w:r>
    </w:p>
    <w:p>
      <w:pPr>
        <w:pStyle w:val="TextBodyIndent"/>
        <w:numPr>
          <w:ilvl w:val="0"/>
          <w:numId w:val="6"/>
        </w:numPr>
        <w:spacing w:lineRule="exact" w:line="400"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จีเอ็มเอ็ม ไท หับ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จัดจำหน่ายทั้งในและต่างประเทศ โดยมีบริษัทในเครือ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บริษัท คือ บริษัท ทูว์ ทู ฟิล์ม จำกัด และบริษัท ฟิโนมินา โมชั่น พิคเจอร์ส จำกัด เป็นบริษัทเพื่อร่วมลงทุนในการผลิตภาพยนตร์ต่างๆกับพันธมิตรผู้ผลิตภาพยนตร์รายอื่นๆ รวมทั้งได้</w:t>
      </w:r>
      <w:r>
        <w:rPr>
          <w:rFonts w:ascii="Angsana New" w:hAnsi="Angsana New" w:cs="Angsana New"/>
          <w:color w:val="000000"/>
          <w:sz w:val="32"/>
          <w:sz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</w:rPr>
        <w:t>จัดจำหน่าย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</w:rPr>
        <w:t>ในต่างประเทศ</w:t>
      </w:r>
      <w:r>
        <w:rPr>
          <w:rFonts w:ascii="Angsana New" w:hAnsi="Angsana New" w:cs="Angsana New"/>
          <w:color w:val="000000"/>
          <w:sz w:val="32"/>
          <w:sz w:val="32"/>
        </w:rPr>
        <w:t>ด้วย</w:t>
      </w:r>
    </w:p>
    <w:p>
      <w:pPr>
        <w:pStyle w:val="TextBodyIndent"/>
        <w:numPr>
          <w:ilvl w:val="0"/>
          <w:numId w:val="6"/>
        </w:numPr>
        <w:spacing w:lineRule="exact" w:line="400"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สวัสดีทวีสุข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เดิมชื่อ “</w:t>
      </w:r>
      <w:r>
        <w:rPr>
          <w:rFonts w:ascii="Angsana New" w:hAnsi="Angsana New" w:cs="Angsana New"/>
          <w:color w:val="000000"/>
          <w:sz w:val="32"/>
          <w:sz w:val="32"/>
        </w:rPr>
        <w:t>บริษัท ทูว์ ทู ฟิล์ม จำกัด</w:t>
      </w:r>
      <w:r>
        <w:rPr>
          <w:rFonts w:ascii="Angsana New" w:hAnsi="Angsana New" w:cs="Angsana New"/>
          <w:color w:val="000000"/>
          <w:sz w:val="32"/>
          <w:sz w:val="32"/>
        </w:rPr>
        <w:t>”</w:t>
      </w:r>
      <w:r>
        <w:rPr>
          <w:rFonts w:cs="Angsana New" w:ascii="Angsana New" w:hAnsi="Angsana New"/>
          <w:color w:val="000000"/>
          <w:sz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</w:t>
      </w:r>
      <w:r>
        <w:rPr>
          <w:rFonts w:ascii="Angsana New" w:hAnsi="Angsana New" w:cs="Angsana New"/>
          <w:color w:val="000000"/>
          <w:sz w:val="32"/>
          <w:sz w:val="32"/>
        </w:rPr>
        <w:t>รับจ้าง</w:t>
      </w:r>
      <w:r>
        <w:rPr>
          <w:rFonts w:ascii="Angsana New" w:hAnsi="Angsana New" w:cs="Angsana New"/>
          <w:color w:val="000000"/>
          <w:sz w:val="32"/>
          <w:sz w:val="32"/>
        </w:rPr>
        <w:t>ผลิต</w:t>
      </w:r>
      <w:r>
        <w:rPr>
          <w:rFonts w:ascii="Angsana New" w:hAnsi="Angsana New" w:cs="Angsana New"/>
          <w:color w:val="000000"/>
          <w:sz w:val="32"/>
          <w:sz w:val="32"/>
        </w:rPr>
        <w:t>ชิ้นงานโฆษณาประชาสัมพันธ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ยนตร์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รวมถึงการวางกลยุทธ์ การวางแผน และการจัดรูปแบบสื่อโฆษณาต่างๆของการประชาสัมพันธ์</w:t>
      </w:r>
      <w:r>
        <w:rPr>
          <w:rFonts w:ascii="Angsana New" w:hAnsi="Angsana New" w:cs="Angsana New"/>
          <w:color w:val="000000"/>
          <w:sz w:val="32"/>
          <w:sz w:val="32"/>
        </w:rPr>
        <w:t>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</w:p>
    <w:p>
      <w:pPr>
        <w:pStyle w:val="TextBodyIndent"/>
        <w:numPr>
          <w:ilvl w:val="0"/>
          <w:numId w:val="6"/>
        </w:numPr>
        <w:spacing w:lineRule="exact" w:line="400"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ที่ฟ้า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ดำเนินธุรกิจ</w:t>
      </w:r>
      <w:r>
        <w:rPr>
          <w:rFonts w:ascii="Angsana New" w:hAnsi="Angsana New" w:cs="Angsana New"/>
          <w:color w:val="000000"/>
          <w:sz w:val="32"/>
          <w:sz w:val="32"/>
        </w:rPr>
        <w:t>รับจ้างและ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ลิตภาพยนตร์คุณภาพ ทั้งในประเทศและต่างประเทศ และนำเสนอโครงการจัดสร้างภาพยนตร์เพื่อเสนอหาผู้ร่วมทุน </w:t>
      </w:r>
    </w:p>
    <w:p>
      <w:pPr>
        <w:pStyle w:val="TextBodyIndent"/>
        <w:numPr>
          <w:ilvl w:val="0"/>
          <w:numId w:val="6"/>
        </w:numPr>
        <w:spacing w:lineRule="exact" w:line="400"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นาดาว บางกอก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ับจ้างผลิตและถ่ายทำภาพยนตร์  ภาพยนตร์โฆษณา และละครโทรทัศน์ รวมทั้งการจัดหานักแสดง  ฝึกอบรมการแสดงภาพยนตร์ และให้คำปรึกษาในการผลิตภาพยนตร์ </w:t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lockText"/>
        <w:ind w:left="180" w:right="-21" w:hanging="180"/>
        <w:jc w:val="left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ธุรกิจอื่นๆ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</w:p>
    <w:p>
      <w:pPr>
        <w:pStyle w:val="BodyTextIndent3"/>
        <w:numPr>
          <w:ilvl w:val="0"/>
          <w:numId w:val="0"/>
        </w:numPr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อื่นๆของบริษัท มีบริษัทในเครือดำเนินการดังนี้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จีเอ็มเอ็ม สตูดิโอ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ให้เช่าอุปกรณ์การถ่ายทำ การตัดต่อหรือสร้างภาพพิเศษ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มีฟ้า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45 </w:t>
      </w:r>
      <w:r>
        <w:rPr>
          <w:rFonts w:ascii="Angsana New" w:hAnsi="Angsana New" w:cs="Angsana New"/>
          <w:sz w:val="32"/>
          <w:sz w:val="32"/>
        </w:rPr>
        <w:t>ล้านบาท ดำเนินธุรกิจโรงเรียนสอนดนตรีตั้งแต่ทฤษฎีขั้นพื้นฐานไปจนถึงขั้นสูง   โดยมีหลักสูตรต่างๆ ที่ครอบคลุมทั้งดนตรีไทยและสากล ที่ได้รับการรับรองจากกระทรวงศึกษาธิการ นอกจากนี้ในปัจจุบันยังได้มีการอนุญาตให้ใช้สิทธิสำหรับผู้ที่สนใจประกอบธุรกิจโรงเรียนสอนดนตรีมีฟ้า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จีเอ็มเอ็ม ฟิตเนสคลับ จำกัด 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ดำเนินธุรกิจในด้านสถานออกกำลังกาย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ทร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อาร์ดี จำกัด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นจดทะเบียน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อกแบบกลยุทธ์ในการทำการตลาดและประชาสัมพันธ์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active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638800" cy="8885555"/>
            <wp:effectExtent l="0" t="0" r="0" b="0"/>
            <wp:docPr id="2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vanish/>
          <w:sz w:val="20"/>
          <w:szCs w:val="20"/>
        </w:rPr>
      </w:pPr>
      <w:r>
        <w:rPr/>
        <w:drawing>
          <wp:inline distT="0" distB="0" distL="0" distR="0">
            <wp:extent cx="5750560" cy="8737600"/>
            <wp:effectExtent l="0" t="0" r="0" b="0"/>
            <wp:docPr id="2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</w:rPr>
      <w:tab/>
    </w: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2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574"/>
        </w:tabs>
        <w:ind w:left="2574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87"/>
        </w:tabs>
        <w:ind w:left="30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27"/>
        </w:tabs>
        <w:ind w:left="45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47"/>
        </w:tabs>
        <w:ind w:left="52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2" w:hanging="722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72"/>
        </w:tabs>
        <w:ind w:left="1334" w:hanging="722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645"/>
      </w:pPr>
      <w:rPr>
        <w:b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  <w:i w:val="false"/>
        <w:b w:val="false"/>
        <w:color w:val="000000"/>
      </w:rPr>
    </w:lvl>
  </w:abstractNum>
  <w:abstractNum w:abstractNumId="18">
    <w:lvl w:ilvl="0">
      <w:numFmt w:val="bullet"/>
      <w:lvlText w:val="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ngsana New" w:hAnsi="Angsana New" w:eastAsia="Cordia New" w:cs="Angsana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Cordia New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  <w:sz w:val="16"/>
      <w:szCs w:val="16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ngsana New" w:hAnsi="Angsana New" w:eastAsia="Cordia New" w:cs="Angsana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ngsana New" w:hAnsi="Angsana New" w:eastAsia="Cordia New" w:cs="Angsana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ngsana New" w:hAnsi="Angsana New" w:eastAsia="Times New Roman" w:cs="Angsana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ngsana New" w:hAnsi="Angsana New" w:eastAsia="Cordia New" w:cs="Angsana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ngsana New" w:hAnsi="Angsana New" w:eastAsia="Cordia New" w:cs="Angsana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16"/>
      <w:szCs w:val="16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ngsana New" w:hAnsi="Angsana New" w:eastAsia="Cordia New" w:cs="Angsana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33z1">
    <w:name w:val="WW8Num3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Wingdings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tabs>
        <w:tab w:val="clear" w:pos="720"/>
        <w:tab w:val="left" w:pos="1800" w:leader="none"/>
      </w:tabs>
      <w:spacing w:before="0" w:after="120"/>
      <w:ind w:left="1560" w:hanging="36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ember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0:00Z</dcterms:created>
  <dc:creator>GMM Grammy PCL.</dc:creator>
  <dc:description/>
  <cp:keywords/>
  <dc:language>en-US</dc:language>
  <cp:lastModifiedBy>DuangkamolPec</cp:lastModifiedBy>
  <cp:lastPrinted>2010-03-23T16:01:00Z</cp:lastPrinted>
  <dcterms:modified xsi:type="dcterms:W3CDTF">2010-03-26T08:51:00Z</dcterms:modified>
  <cp:revision>13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